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2"/>
        </w:rPr>
      </w:pPr>
      <w:r>
        <w:rPr>
          <w:sz w:val="32"/>
        </w:rPr>
        <w:t xml:space="preserve">Die Essener Schriftrollen </w:t>
      </w:r>
    </w:p>
    <w:p>
      <w:pPr>
        <w:pStyle w:val="Heading1"/>
        <w:jc w:val="center"/>
        <w:rPr>
          <w:color w:val="000080"/>
          <w:sz w:val="20"/>
        </w:rPr>
      </w:pPr>
      <w:r>
        <w:rPr>
          <w:color w:val="000080"/>
          <w:sz w:val="22"/>
        </w:rPr>
        <w:t xml:space="preserve">14.  </w:t>
      </w:r>
      <w:r>
        <w:rPr>
          <w:color w:val="000080"/>
          <w:sz w:val="22"/>
          <w:lang w:val="it-IT"/>
        </w:rPr>
        <w:t>S C H R I F T R O L L E</w:t>
        <w:br/>
        <w:t xml:space="preserve">- </w:t>
      </w:r>
      <w:r>
        <w:rPr>
          <w:color w:val="000080"/>
          <w:sz w:val="24"/>
          <w:lang w:val="it-IT"/>
        </w:rPr>
        <w:t>Neufassung</w:t>
      </w:r>
      <w:r>
        <w:rPr>
          <w:color w:val="000080"/>
          <w:sz w:val="22"/>
          <w:lang w:val="it-IT"/>
        </w:rPr>
        <w:t xml:space="preserve"> -</w:t>
        <w:br/>
      </w:r>
      <w:r>
        <w:rPr>
          <w:b w:val="false"/>
          <w:bCs/>
          <w:color w:val="000080"/>
          <w:sz w:val="22"/>
          <w:lang w:val="it-IT"/>
        </w:rPr>
        <w:t>Über die zweite GEBURT des MENSCHEN</w:t>
      </w:r>
      <w:r>
        <w:rPr>
          <w:b w:val="false"/>
          <w:bCs/>
          <w:color w:val="000080"/>
          <w:lang w:val="it-IT"/>
        </w:rPr>
        <w:t xml:space="preserve"> </w:t>
      </w:r>
      <w:r>
        <w:rPr>
          <w:color w:val="000080"/>
          <w:sz w:val="16"/>
        </w:rPr>
        <w:br/>
        <w:br/>
        <w:t xml:space="preserve"> </w:t>
      </w:r>
      <w:r>
        <w:rPr>
          <w:b w:val="false"/>
          <w:bCs/>
          <w:color w:val="000080"/>
          <w:sz w:val="16"/>
        </w:rPr>
        <w:t xml:space="preserve"> (Neuschöpfung einer 14. Schriftrolle als weitere Ergänzung  der 12 Schriftrollen, die von der Essener Gemeinschaft in vorchristlicher Zeit aufgezeichnet und später, vermutlich zum Schutz vor Verfolgung, in einer Felsspalte am Toten Meer versteckt worden waren. Im 20. Jahrhundert wurden sie wieder aufgefunden. Aus dieser Gemeinschaft gingen auch</w:t>
        <w:br/>
        <w:t>Jesus und Seine Angehörigen sowie eine Anzahl Seiner Jünger hervor.)</w:t>
        <w:br/>
        <w:br/>
      </w:r>
    </w:p>
    <w:p>
      <w:pPr>
        <w:pStyle w:val="Heading2"/>
        <w:rPr/>
      </w:pPr>
      <w:r>
        <w:rPr>
          <w:b w:val="false"/>
          <w:bCs/>
          <w:color w:val="000080"/>
        </w:rPr>
        <w:t>Nun habe ich viel über mich, mein SEIN und mein Leben gelernt, seine einzelnen Aspekte neu betrachtet und durchleuchtet.</w:t>
      </w:r>
      <w:r>
        <w:rPr>
          <w:rFonts w:cs="Arial"/>
          <w:color w:val="000080"/>
        </w:rPr>
        <w:t xml:space="preserve"> </w:t>
      </w:r>
      <w:r>
        <w:rPr>
          <w:rFonts w:cs="Arial"/>
          <w:b w:val="false"/>
          <w:bCs/>
          <w:color w:val="000080"/>
        </w:rPr>
        <w:t>Doch der entscheidende Schlüssel fehlte noch.</w:t>
      </w:r>
    </w:p>
    <w:p>
      <w:pPr>
        <w:pStyle w:val="TextBody"/>
        <w:rPr/>
      </w:pPr>
      <w:r>
        <w:rPr>
          <w:rFonts w:cs="Arial"/>
          <w:color w:val="000080"/>
        </w:rPr>
        <w:br/>
      </w:r>
      <w:r>
        <w:rPr>
          <w:rFonts w:cs="Arial"/>
          <w:b/>
          <w:bCs/>
          <w:color w:val="000080"/>
        </w:rPr>
        <w:t>ES IST DER SCHLÜSSEL ZUM GEHEIMNIS DER MENSCHHEIT:</w:t>
        <w:br/>
        <w:br/>
        <w:t>Was ist der Mensch und was ist seine AUFGABE?</w:t>
      </w:r>
    </w:p>
    <w:p>
      <w:pPr>
        <w:pStyle w:val="TextBody"/>
        <w:rPr>
          <w:rFonts w:cs="Arial"/>
          <w:b/>
          <w:b/>
          <w:bCs/>
          <w:color w:val="000080"/>
        </w:rPr>
      </w:pPr>
      <w:r>
        <w:rPr>
          <w:rFonts w:cs="Arial"/>
          <w:b/>
          <w:bCs/>
          <w:color w:val="000080"/>
        </w:rPr>
      </w:r>
    </w:p>
    <w:p>
      <w:pPr>
        <w:pStyle w:val="TextBody"/>
        <w:rPr>
          <w:rFonts w:cs="Arial"/>
          <w:color w:val="000080"/>
        </w:rPr>
      </w:pPr>
      <w:r>
        <w:rPr>
          <w:rFonts w:cs="Arial"/>
          <w:color w:val="000080"/>
        </w:rPr>
        <w:t>Immer haben sich Menschen die Frage nach ihrer Herkunft gestellt, und einige schienen befriedigende Antworten darauf zu finden.</w:t>
        <w:br/>
      </w:r>
    </w:p>
    <w:p>
      <w:pPr>
        <w:pStyle w:val="TextBody"/>
        <w:rPr>
          <w:rFonts w:cs="Arial"/>
          <w:color w:val="000080"/>
        </w:rPr>
      </w:pPr>
      <w:r>
        <w:rPr>
          <w:rFonts w:cs="Arial"/>
          <w:color w:val="000080"/>
        </w:rPr>
        <w:t>Doch noch immer befindet sich die Menschheit im Dunklen - die einen in ihrem scheinbaren Wissen betäubt dahinlebend, die Anderen suchend - Halt suchend - im verzweifelten Ringen mit sich selbst, tragisch scheiternd an dem Versuch, sich aus dem Sumpf des jeweils eigenen Dramas zu ziehen.</w:t>
      </w:r>
    </w:p>
    <w:p>
      <w:pPr>
        <w:pStyle w:val="TextBody"/>
        <w:rPr>
          <w:rFonts w:cs="Arial"/>
          <w:color w:val="000080"/>
        </w:rPr>
      </w:pPr>
      <w:r>
        <w:rPr>
          <w:rFonts w:cs="Arial"/>
          <w:color w:val="000080"/>
        </w:rPr>
      </w:r>
    </w:p>
    <w:p>
      <w:pPr>
        <w:pStyle w:val="TextBody"/>
        <w:rPr>
          <w:rFonts w:cs="Arial"/>
          <w:color w:val="000080"/>
        </w:rPr>
      </w:pPr>
      <w:r>
        <w:rPr>
          <w:rFonts w:cs="Arial"/>
          <w:color w:val="000080"/>
        </w:rPr>
        <w:t>Auch ich brachte Stunden und Tage damit zu, über den Sinn meines Daseins nachzugrübeln, mit nie gestilltem Durst und unerträglichem, brennenden Schmerz, und dabei gleichzeitig immer auf der Flucht vor mir selbst. Rufend, nach Hilfe schreiend und zugleich unbewusst in höchster Angst, dass dieser Ruf gehört und GEWALTIGE WAHRHEIT sich mir offenbaren könnte.</w:t>
        <w:br/>
        <w:br/>
        <w:t>So blieb ich unwissend, mich selbst verschließend und verblendend und empfand Wut und Überdruss.</w:t>
        <w:br/>
      </w:r>
    </w:p>
    <w:p>
      <w:pPr>
        <w:pStyle w:val="TextBody"/>
        <w:rPr>
          <w:rFonts w:cs="Arial"/>
          <w:color w:val="000080"/>
        </w:rPr>
      </w:pPr>
      <w:r>
        <w:rPr>
          <w:rFonts w:cs="Arial"/>
          <w:color w:val="000080"/>
        </w:rPr>
        <w:t xml:space="preserve">Lange drehte ich mich im Kreise, bis unendliche GNADE sich über mich legte, wie ein glitzernder zarter Schleier, und mein HERZ erfüllte. Und ich spürte GOTT in mir. </w:t>
        <w:br/>
        <w:br/>
        <w:t xml:space="preserve">Ich weiss jetzt, dass das, was ich Leben nannte, nicht das wirkliche LEBEN war - dass, was ich für die Wirklichkeit hielt, bloss ein schwacher Abglanz des LEBENS war, weit entfernt vom WAHREN SEIN; dass mein kleines Leben, wie ich es bisher gelebt hatte, nur der winzige Ausschnitt eines großen Bildes war und ohne das ZULASSEN und ANNEHMEN des HEILIGEN WISSENS, das mir offenbart wurde, auch nur ein winziger, unvollständiger Bruchteil geblieben wäre. </w:t>
        <w:br/>
      </w:r>
    </w:p>
    <w:p>
      <w:pPr>
        <w:pStyle w:val="TextBody"/>
        <w:rPr>
          <w:rFonts w:cs="Arial"/>
          <w:color w:val="000080"/>
        </w:rPr>
      </w:pPr>
      <w:r>
        <w:rPr>
          <w:rFonts w:cs="Arial"/>
          <w:color w:val="000080"/>
        </w:rPr>
        <w:t xml:space="preserve">Die WAHRHEIT über die Geschehnisse meines täglichen Lebens waren mir also auf diese Weise unerschlossen geblieben und damit nicht erklärbar, und das erzeugte in mir unbewusst Angst, Wut und Schmerz. </w:t>
      </w:r>
    </w:p>
    <w:p>
      <w:pPr>
        <w:pStyle w:val="TextBody"/>
        <w:rPr/>
      </w:pPr>
      <w:r>
        <w:rPr>
          <w:rFonts w:cs="Arial"/>
          <w:color w:val="000080"/>
        </w:rPr>
        <w:br/>
      </w:r>
      <w:r>
        <w:rPr>
          <w:rFonts w:cs="Arial"/>
          <w:b/>
          <w:bCs/>
          <w:color w:val="000080"/>
        </w:rPr>
        <w:t>Erst jetzt ERKENNE ich in meinem HERZEN das HEILIGE WISSEN über den SINN meines DASEINS als WAHRHAFTIG, und in mir dämmert der helle Schein der WIRKLICHKEIT.</w:t>
      </w:r>
    </w:p>
    <w:p>
      <w:pPr>
        <w:pStyle w:val="TextBody"/>
        <w:rPr>
          <w:rFonts w:cs="Arial"/>
          <w:b/>
          <w:b/>
          <w:bCs/>
          <w:color w:val="000080"/>
        </w:rPr>
      </w:pPr>
      <w:r>
        <w:rPr>
          <w:rFonts w:cs="Arial"/>
          <w:b/>
          <w:bCs/>
          <w:color w:val="000080"/>
        </w:rPr>
      </w:r>
    </w:p>
    <w:p>
      <w:pPr>
        <w:pStyle w:val="TextBody"/>
        <w:rPr>
          <w:rFonts w:cs="Arial"/>
          <w:color w:val="000080"/>
        </w:rPr>
      </w:pPr>
      <w:r>
        <w:rPr>
          <w:rFonts w:cs="Arial"/>
          <w:color w:val="000080"/>
        </w:rPr>
        <w:t>Rätsel um Rätsel erschließt sich mir nun, Tag für Tag. Geahntes wird REALITÄT, und ich BEBE und STAUNE über die EINFACHHEIT der GRÖSSE, die ich jetzt hinter allem ERKENNE!</w:t>
      </w:r>
    </w:p>
    <w:p>
      <w:pPr>
        <w:pStyle w:val="TextBody"/>
        <w:rPr>
          <w:rFonts w:cs="Arial"/>
          <w:color w:val="000080"/>
        </w:rPr>
      </w:pPr>
      <w:r>
        <w:rPr>
          <w:rFonts w:cs="Arial"/>
          <w:color w:val="000080"/>
        </w:rPr>
      </w:r>
    </w:p>
    <w:p>
      <w:pPr>
        <w:pStyle w:val="TextBody"/>
        <w:rPr/>
      </w:pPr>
      <w:r>
        <w:rPr>
          <w:rFonts w:cs="Arial"/>
          <w:b/>
          <w:bCs/>
          <w:color w:val="000080"/>
        </w:rPr>
        <w:t>Was enthält nun dieses WISSEN  und was ist seine Bedeutung für den Einzelnen?</w:t>
        <w:br/>
      </w:r>
      <w:r>
        <w:rPr>
          <w:rFonts w:cs="Arial"/>
          <w:color w:val="000080"/>
        </w:rPr>
        <w:br/>
      </w:r>
      <w:r>
        <w:rPr>
          <w:rFonts w:cs="Arial"/>
          <w:b/>
          <w:bCs/>
          <w:color w:val="000080"/>
        </w:rPr>
        <w:t xml:space="preserve">WAS IST DIE AUFGABE JEDES MENSCHEN? </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 xml:space="preserve">Jeder Mensch ist ein unersetzbares INDIVIDUUM, und durch jeden Menschen offenbart GOTT sich anders. </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Der einzige Unterschied zwischen dem "Ich" und dem "Du" besteht darin:</w:t>
      </w:r>
    </w:p>
    <w:p>
      <w:pPr>
        <w:pStyle w:val="TextBody"/>
        <w:rPr>
          <w:rFonts w:cs="Arial"/>
          <w:b/>
          <w:b/>
          <w:bCs/>
          <w:color w:val="000080"/>
        </w:rPr>
      </w:pPr>
      <w:r>
        <w:rPr>
          <w:rFonts w:cs="Arial"/>
          <w:b/>
          <w:bCs/>
          <w:color w:val="000080"/>
        </w:rPr>
        <w:t>Du bringst das LICHT auf eine andere Weise zur Erde wie ich, denn jeder Mensch gleicht dem Teil eines Kristalls, der das LICHT in eine andere Farbe bricht, und zusammen sind diese Farben WEISSER KRISTALL - GOTT.</w:t>
      </w:r>
    </w:p>
    <w:p>
      <w:pPr>
        <w:pStyle w:val="TextBody"/>
        <w:rPr>
          <w:rFonts w:cs="Arial"/>
          <w:b/>
          <w:b/>
          <w:bCs/>
          <w:color w:val="000080"/>
        </w:rPr>
      </w:pPr>
      <w:r>
        <w:rPr>
          <w:rFonts w:cs="Arial"/>
          <w:b/>
          <w:bCs/>
          <w:color w:val="000080"/>
        </w:rPr>
        <w:t xml:space="preserve">Wir alle sind mit verschiedensten Fähigkeiten und Talenten ausgestattet. GOTTES WILLE ist, dass jeder sie in sich ENTDECKT, FÖRDERT, ENTWICKELT und EINSETZT! </w:t>
      </w:r>
    </w:p>
    <w:p>
      <w:pPr>
        <w:pStyle w:val="TextBody"/>
        <w:rPr>
          <w:rFonts w:cs="Arial"/>
          <w:b/>
          <w:b/>
          <w:bCs/>
          <w:color w:val="000080"/>
        </w:rPr>
      </w:pPr>
      <w:r>
        <w:rPr>
          <w:rFonts w:cs="Arial"/>
          <w:b/>
          <w:bCs/>
          <w:color w:val="000080"/>
        </w:rPr>
        <w:t xml:space="preserve">Dies ist die PFLICHT des Einzelnen, und nur so kann er seinen Platz im GROSSEN PLAN einnehmen. Dabei steht ihm das KOSMISCHE MEER aller Möglichkeiten offen, das alle Potentiale enthält, und er trägt diese in sich. </w:t>
        <w:br/>
        <w:br/>
        <w:t>Jeder Mensch ist ein ungeschliffener DIAMANT, den es zu SCHLEIFEN gilt!</w:t>
      </w:r>
    </w:p>
    <w:p>
      <w:pPr>
        <w:pStyle w:val="TextBody"/>
        <w:rPr>
          <w:rFonts w:cs="Arial"/>
          <w:b/>
          <w:b/>
          <w:bCs/>
          <w:color w:val="000080"/>
        </w:rPr>
      </w:pPr>
      <w:r>
        <w:rPr>
          <w:rFonts w:cs="Arial"/>
          <w:b/>
          <w:bCs/>
          <w:color w:val="000080"/>
        </w:rPr>
      </w:r>
    </w:p>
    <w:p>
      <w:pPr>
        <w:pStyle w:val="TextBody"/>
        <w:rPr/>
      </w:pPr>
      <w:r>
        <w:rPr>
          <w:rFonts w:cs="Arial"/>
          <w:color w:val="000080"/>
        </w:rPr>
        <w:t>In der polaren Welt zeigt WISSEN nämlich noch eine andere Seite:</w:t>
        <w:br/>
        <w:br/>
      </w:r>
      <w:r>
        <w:rPr>
          <w:rFonts w:cs="Arial"/>
          <w:b/>
          <w:bCs/>
          <w:color w:val="000080"/>
        </w:rPr>
        <w:t>Nicht GELEBTES WISSEN zerstört den WISSENDEN von innen!</w:t>
      </w:r>
    </w:p>
    <w:p>
      <w:pPr>
        <w:pStyle w:val="TextBody"/>
        <w:rPr>
          <w:rFonts w:cs="Arial"/>
          <w:b/>
          <w:b/>
          <w:bCs/>
          <w:color w:val="000080"/>
        </w:rPr>
      </w:pPr>
      <w:r>
        <w:rPr>
          <w:rFonts w:cs="Arial"/>
          <w:b/>
          <w:bCs/>
          <w:color w:val="000080"/>
        </w:rPr>
        <w:t xml:space="preserve">Nicht GELEBTES POTENTIAL führt zu einem inneren Zusammenbrechen, einer "Implosion". Die Folgen sind Verbitterung, Nervosität, Depression und Krankheit. </w:t>
        <w:br/>
        <w:br/>
        <w:t>Nicht genutzte Talente verkümmern, und der Mensch geht daran zugrunde, wie ein eingesperrter Vogel im Käfig.</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Nun ist für mich die Zeit gekommen, mich aus diesem Käfig zu BEFREIEN und die Ketten zu sprengen, in denen ich so lange verharrte: ICH FLIEGE!</w:t>
      </w:r>
    </w:p>
    <w:p>
      <w:pPr>
        <w:pStyle w:val="TextBody"/>
        <w:rPr>
          <w:rFonts w:cs="Arial"/>
          <w:b/>
          <w:b/>
          <w:bCs/>
          <w:color w:val="000080"/>
        </w:rPr>
      </w:pPr>
      <w:r>
        <w:rPr>
          <w:rFonts w:cs="Arial"/>
          <w:b/>
          <w:bCs/>
          <w:color w:val="000080"/>
        </w:rPr>
      </w:r>
    </w:p>
    <w:p>
      <w:pPr>
        <w:pStyle w:val="TextBody"/>
        <w:rPr>
          <w:rFonts w:cs="Arial"/>
          <w:color w:val="000080"/>
        </w:rPr>
      </w:pPr>
      <w:r>
        <w:rPr>
          <w:rFonts w:cs="Arial"/>
          <w:color w:val="000080"/>
        </w:rPr>
        <w:t>Nach langer Zeit in der Gefangenschaft der Finsternis lege ich jetzt die falsche Bescheidenheit und die hemmende Befangenheit ab, die mich klein gemacht haben.</w:t>
        <w:br/>
        <w:br/>
      </w:r>
      <w:r>
        <w:rPr>
          <w:rFonts w:cs="Arial"/>
          <w:b/>
          <w:bCs/>
          <w:color w:val="000080"/>
        </w:rPr>
        <w:t xml:space="preserve">Und ich ahne meine GRÖSSE! </w:t>
        <w:br/>
      </w:r>
    </w:p>
    <w:p>
      <w:pPr>
        <w:pStyle w:val="TextBody"/>
        <w:rPr>
          <w:rFonts w:cs="Arial"/>
          <w:color w:val="000080"/>
        </w:rPr>
      </w:pPr>
      <w:r>
        <w:rPr>
          <w:rFonts w:cs="Arial"/>
          <w:color w:val="000080"/>
        </w:rPr>
        <w:t>Die Einflüsterungen der Dunkelheit beeinflussen mich nicht mehr, denn ich weiß jetzt, dass sie mich unterdrücken will, um meine KRAFT zurückzuhalten.</w:t>
        <w:br/>
      </w:r>
    </w:p>
    <w:p>
      <w:pPr>
        <w:pStyle w:val="TextBody"/>
        <w:rPr>
          <w:rFonts w:cs="Arial"/>
          <w:b/>
          <w:b/>
          <w:bCs/>
          <w:color w:val="000080"/>
        </w:rPr>
      </w:pPr>
      <w:r>
        <w:rPr>
          <w:rFonts w:cs="Arial"/>
          <w:b/>
          <w:bCs/>
          <w:color w:val="000080"/>
        </w:rPr>
        <w:t>Mein WAHRES WESEN bleibt nicht länger verborgen - ICH HEBE DIE SCHLEIER:</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ICH BIN ICH SELBST, in all meiner GRÖSSE und WÜRDE und meinem einzigartigen WISSEN, das zu erlangen ich einst auf die Erde kam, um es JETZT zu verbreiten zur FREUDE meines SCHÖPFERS, DER sich nun IN SEINER GANZEN PRACHT in mir BESTAUNT.</w:t>
        <w:br/>
        <w:br/>
        <w:t>ICH BIN GELIEBTES KIND DES LICHTS!</w:t>
      </w:r>
    </w:p>
    <w:p>
      <w:pPr>
        <w:pStyle w:val="TextBody"/>
        <w:rPr>
          <w:rFonts w:cs="Arial"/>
          <w:b/>
          <w:b/>
          <w:bCs/>
          <w:color w:val="000080"/>
        </w:rPr>
      </w:pPr>
      <w:r>
        <w:rPr>
          <w:rFonts w:cs="Arial"/>
          <w:b/>
          <w:bCs/>
          <w:color w:val="000080"/>
        </w:rPr>
      </w:r>
    </w:p>
    <w:p>
      <w:pPr>
        <w:pStyle w:val="TextBody"/>
        <w:rPr/>
      </w:pPr>
      <w:r>
        <w:rPr>
          <w:rFonts w:cs="Arial"/>
          <w:b/>
          <w:bCs/>
          <w:color w:val="000080"/>
        </w:rPr>
        <w:t xml:space="preserve">Nur </w:t>
      </w:r>
      <w:r>
        <w:rPr>
          <w:rFonts w:cs="Arial"/>
          <w:b/>
          <w:bCs/>
          <w:i/>
          <w:iCs/>
          <w:color w:val="000080"/>
        </w:rPr>
        <w:t>so</w:t>
      </w:r>
      <w:r>
        <w:rPr>
          <w:rFonts w:cs="Arial"/>
          <w:b/>
          <w:bCs/>
          <w:color w:val="000080"/>
        </w:rPr>
        <w:t xml:space="preserve"> kann ich nun vom Menschen zum MENSCHEN werden - BRÜCKE zwischen HIMMEL und ERDE, zwischen SCHAFFENDER WELT und erschaffener Welt, HELFENDE HAND: </w:t>
        <w:br/>
        <w:br/>
        <w:t xml:space="preserve">Die eine sich in den Abgrund der Finsternis streckend, um meinen verlorenen BRÜDERN und SCHWESTERN HALT zu gewähren, die andere ein sicherer ANKER in GOTT. </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Ich bin der starke BAUM, dessen Wurzeln tief im NÄHRENDEN KÖRPER der MUTTER ERDE verankert sind und dort die KRAFT DES LEBENS saugen, und der sein Haupt gleichzeitig hoch in die Himmel erhebt.</w:t>
        <w:br/>
      </w:r>
    </w:p>
    <w:p>
      <w:pPr>
        <w:pStyle w:val="TextBody"/>
        <w:rPr>
          <w:rFonts w:cs="Arial"/>
          <w:b/>
          <w:b/>
          <w:bCs/>
          <w:color w:val="000080"/>
        </w:rPr>
      </w:pPr>
      <w:r>
        <w:rPr>
          <w:rFonts w:cs="Arial"/>
          <w:b/>
          <w:bCs/>
          <w:color w:val="000080"/>
        </w:rPr>
        <w:t>WOLLT IHR EUCH AN MICH LEHNEN, GELIEBTE BRÜDER UND SCHWESTERN? SEHT, WIE STARK ICH BIN, UM EUCH ZU STÜTZEN!</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UND ES ÖFFNEN SICH MIR GRENZENLOSE WEITE UND WEISHEIT:</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 xml:space="preserve">Jeder Einzelne von uns ist sowohl Zentrum des Universums, als auch sich bewegendes Rad im unendlich großen Räderwerk der MENSCHHEIT. Jede meiner Bewegungen hat darum eine Auswirkung auf die WELT ALS GANZES, weit über mein persönliches Umfeld hinaus: </w:t>
      </w:r>
    </w:p>
    <w:p>
      <w:pPr>
        <w:pStyle w:val="TextBody"/>
        <w:rPr>
          <w:rFonts w:cs="Arial"/>
          <w:b/>
          <w:b/>
          <w:bCs/>
          <w:color w:val="000080"/>
        </w:rPr>
      </w:pPr>
      <w:r>
        <w:rPr>
          <w:rFonts w:cs="Arial"/>
          <w:b/>
          <w:bCs/>
          <w:color w:val="000080"/>
        </w:rPr>
        <w:t>Denn ICH BIN ALLES -  und ALLES IST ICH.</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Alles, was ich brauche, wird sich mir AUFTUN - alles WISSEN, das mein WEG erfordert, wird mich FINDEN - und meine LIEBE wird diesen WEG EBNEN und alle Hindernisse, alle Gefahren lächelnd  DURCHTANZEN.</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 xml:space="preserve">WELCH EINE WICHTIGE ROLLE SPIELT ABER AUCH MEIN SCHÖNER, MEIN WUNDERBARER KÖRPER! </w:t>
      </w:r>
    </w:p>
    <w:p>
      <w:pPr>
        <w:pStyle w:val="TextBody"/>
        <w:rPr>
          <w:rFonts w:cs="Arial"/>
          <w:b/>
          <w:b/>
          <w:bCs/>
          <w:color w:val="000080"/>
        </w:rPr>
      </w:pPr>
      <w:r>
        <w:rPr>
          <w:rFonts w:cs="Arial"/>
          <w:b/>
          <w:bCs/>
          <w:color w:val="000080"/>
        </w:rPr>
        <w:t xml:space="preserve">Unwissend ging ich bisher meist auf zweierlei Weise mit ihm um: Oft schien er mir ein lästiges Hindernis, das sich mir störend in den Weg stellte, und ich behandelte ihn LIEB-los, ohne ACHTUNG, wobei ich seine Bedürfnisse oft nur missmutig erfüllte. </w:t>
      </w:r>
    </w:p>
    <w:p>
      <w:pPr>
        <w:pStyle w:val="TextBody"/>
        <w:rPr/>
      </w:pPr>
      <w:r>
        <w:rPr>
          <w:rFonts w:cs="Arial"/>
          <w:b/>
          <w:bCs/>
          <w:color w:val="000080"/>
        </w:rPr>
        <w:t xml:space="preserve">Erschien es mir jedoch hilfreich, benutzte ich ihn für meine Versuche, Liebe zu erheischen, und </w:t>
      </w:r>
      <w:r>
        <w:rPr>
          <w:rFonts w:cs="Arial"/>
          <w:b/>
          <w:bCs/>
          <w:i/>
          <w:iCs/>
          <w:color w:val="000080"/>
        </w:rPr>
        <w:t>entheiligte</w:t>
      </w:r>
      <w:r>
        <w:rPr>
          <w:rFonts w:cs="Arial"/>
          <w:b/>
          <w:bCs/>
          <w:color w:val="000080"/>
        </w:rPr>
        <w:t xml:space="preserve"> ihn auf diese Weise! </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 xml:space="preserve">ICH WUSSTE NICHT, DASS MEIN KÖRPER DAS HEILIGE GESCHENK MEINER ERDENMUTTER AN MICH IST, damit er meinem GEIST, meinem WILLEN als materielles "Werkzeug" diene, um meine AUFGABE hier auf der ERDE, in der materiellen Welt der Dinge, mit materiellen Mitteln be-WIRKEN zu können! Nur so kann ich TUN! </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Wie könnte GOTT auf der ERDE WIRKEN, wenn nicht durch mich und meinen Körper, dessen Hände - von IHM gelenkt - SEIN WERK vollbringen?</w:t>
      </w:r>
    </w:p>
    <w:p>
      <w:pPr>
        <w:pStyle w:val="TextBody"/>
        <w:rPr>
          <w:rFonts w:cs="Arial"/>
          <w:b/>
          <w:b/>
          <w:bCs/>
          <w:color w:val="000080"/>
        </w:rPr>
      </w:pPr>
      <w:r>
        <w:rPr>
          <w:rFonts w:cs="Arial"/>
          <w:b/>
          <w:bCs/>
          <w:color w:val="000080"/>
        </w:rPr>
      </w:r>
    </w:p>
    <w:p>
      <w:pPr>
        <w:pStyle w:val="TextBody"/>
        <w:rPr>
          <w:rFonts w:cs="Arial"/>
          <w:color w:val="000080"/>
        </w:rPr>
      </w:pPr>
      <w:r>
        <w:rPr>
          <w:rFonts w:cs="Arial"/>
          <w:color w:val="000080"/>
        </w:rPr>
        <w:t>Die Funktionen meines Körpers beschränken sich nicht darauf, zu essen, zu schlafen, zu arbeiten und sich sexuell zu betätigen - doch ebenso wenig liegt die Lösung darin, das Körperliche zu vernachlässigen und als eine lästige Folge meiner niedrigen Schwingungsfrequenz auf der ERDE zu verachten - immer darauf abzielend, den Körper schnell wieder loszuwerden!</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In MEINER NEUEN KÖRPERLICHKEIT verliere ich mich nicht, doch ich verteufele sie auch nicht!</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SIE IST DIE GOLDENE MITTE!</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ICH WEISS JETZT: Nur die GELEBTE EINHEIT zwischen KÖRPER, GEIST und HERZ macht die GEBURT DES NEUEN MENSCHEN möglich!</w:t>
        <w:br/>
      </w:r>
    </w:p>
    <w:p>
      <w:pPr>
        <w:pStyle w:val="TextBody"/>
        <w:rPr>
          <w:rFonts w:cs="Arial"/>
          <w:b/>
          <w:b/>
          <w:bCs/>
          <w:color w:val="000080"/>
        </w:rPr>
      </w:pPr>
      <w:r>
        <w:rPr>
          <w:rFonts w:cs="Arial"/>
          <w:b/>
          <w:bCs/>
          <w:color w:val="000080"/>
        </w:rPr>
        <w:t>Und diese GEBURT ist gleichzeitig auch das Sterben des Todes - FÜR IMMER!</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t>Und aus Leiden wird FREUDE,</w:t>
      </w:r>
    </w:p>
    <w:p>
      <w:pPr>
        <w:pStyle w:val="TextBody"/>
        <w:rPr>
          <w:rFonts w:cs="Arial"/>
          <w:b/>
          <w:b/>
          <w:bCs/>
          <w:color w:val="000080"/>
        </w:rPr>
      </w:pPr>
      <w:r>
        <w:rPr>
          <w:rFonts w:cs="Arial"/>
          <w:b/>
          <w:bCs/>
          <w:color w:val="000080"/>
        </w:rPr>
        <w:t>aus Mangel wird FÜLLE,</w:t>
      </w:r>
    </w:p>
    <w:p>
      <w:pPr>
        <w:pStyle w:val="TextBody"/>
        <w:rPr>
          <w:rFonts w:cs="Arial"/>
          <w:b/>
          <w:b/>
          <w:bCs/>
          <w:color w:val="000080"/>
        </w:rPr>
      </w:pPr>
      <w:r>
        <w:rPr>
          <w:rFonts w:cs="Arial"/>
          <w:b/>
          <w:bCs/>
          <w:color w:val="000080"/>
        </w:rPr>
        <w:t>aus Krieg wird FRIEDEN,</w:t>
      </w:r>
    </w:p>
    <w:p>
      <w:pPr>
        <w:pStyle w:val="TextBody"/>
        <w:rPr>
          <w:rFonts w:cs="Arial"/>
          <w:b/>
          <w:b/>
          <w:bCs/>
          <w:color w:val="000080"/>
        </w:rPr>
      </w:pPr>
      <w:r>
        <w:rPr>
          <w:rFonts w:cs="Arial"/>
          <w:b/>
          <w:bCs/>
          <w:color w:val="000080"/>
        </w:rPr>
        <w:t>aus Chaos HARMONIE.</w:t>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r>
    </w:p>
    <w:p>
      <w:pPr>
        <w:pStyle w:val="TextBody"/>
        <w:rPr>
          <w:rFonts w:cs="Arial"/>
          <w:b/>
          <w:b/>
          <w:bCs/>
          <w:color w:val="000080"/>
        </w:rPr>
      </w:pPr>
      <w:r>
        <w:rPr>
          <w:rFonts w:cs="Arial"/>
          <w:b/>
          <w:bCs/>
          <w:color w:val="000080"/>
        </w:rPr>
      </w:r>
    </w:p>
    <w:p>
      <w:pPr>
        <w:pStyle w:val="TextBody"/>
        <w:rPr>
          <w:rFonts w:cs="Arial"/>
          <w:b/>
          <w:b/>
          <w:bCs/>
          <w:color w:val="000080"/>
          <w:sz w:val="16"/>
        </w:rPr>
      </w:pPr>
      <w:r>
        <w:rPr>
          <w:rFonts w:cs="Arial"/>
          <w:b/>
          <w:bCs/>
          <w:color w:val="000080"/>
          <w:sz w:val="16"/>
        </w:rPr>
      </w:r>
    </w:p>
    <w:p>
      <w:pPr>
        <w:pStyle w:val="Normal"/>
        <w:rPr>
          <w:rFonts w:ascii="Arial" w:hAnsi="Arial" w:cs="Arial"/>
          <w:color w:val="000080"/>
          <w:sz w:val="16"/>
        </w:rPr>
      </w:pPr>
      <w:r>
        <w:rPr>
          <w:rFonts w:cs="Arial" w:ascii="Arial" w:hAnsi="Arial"/>
          <w:color w:val="000080"/>
          <w:sz w:val="16"/>
        </w:rPr>
        <w:t xml:space="preserve">(Copyright dieser Schriftrolle 14: 2008 Sabine Friedrichs (MARYAM), www.puramaryam.de/copyright.html. </w:t>
      </w:r>
    </w:p>
    <w:p>
      <w:pPr>
        <w:pStyle w:val="Normal"/>
        <w:rPr>
          <w:rFonts w:ascii="Arial" w:hAnsi="Arial" w:cs="Arial"/>
          <w:color w:val="000080"/>
          <w:sz w:val="16"/>
        </w:rPr>
      </w:pPr>
      <w:r>
        <w:rPr>
          <w:rFonts w:cs="Arial" w:ascii="Arial" w:hAnsi="Arial"/>
          <w:color w:val="000080"/>
          <w:sz w:val="16"/>
        </w:rPr>
        <w:t>Diese Schriftrolle war kein ursprünglicher Bestandteil der uns vorliegenden 12 antiken Schriftrollen; sie wurde neu geschaffen, weil wir meinen, dass  sie zum heutigen LERNEN ebenso wesentlich ist, wie die bisher neu formulierten Schriftrollen, und dass auch die noch weiter hinzukommenden "Schriftrollen" wichtig sein werden: damit jeder Mensch diesen NEUEN MENSCHEN in sich/ aus sich FORMEN möge.)</w:t>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t> </w:t>
      </w:r>
      <w:r>
        <w:rPr>
          <w:rFonts w:cs="Arial" w:ascii="Arial" w:hAnsi="Arial"/>
          <w:color w:val="000080"/>
          <w:sz w:val="16"/>
        </w:rPr>
        <w:t xml:space="preserve">Um die Schriftrollen, die ja einst die LEHRBÜCHER der Essener waren, auch den heutigen Menschen als Lehrbücher für die „LEHRE DES LICHTS UND DER LIEBE“ anzubieten und ihnen zu helfen, die Essener Lehren in ihrer originalen BEDEUTUNG, ihrem DENK-ANSTOSS und ihrer zeitumfassenden  WIRKUNG zu empfinden und nachzuvollziehen, haben wir beschlossen, diese Schriftrolle "Über die zweite Geburt des Menschen" zu nennen. </w:t>
        <w:br/>
        <w:t xml:space="preserve"> </w:t>
        <w:br/>
        <w:t>Die Kommunionen und das Studium der Essener Schriftrollen vervollständigen die ARBEIT mit dem LICHT und der LIEBE auf das  Schönste. Tatsächlich ist unsere ARBEIT in ihrer Essenz die selbe, uns von GOTT heute wieder gewordene LEHRE, der auch die Essener einst folgten. Und nach dem WILLEN GOTTES soll diese LEHRE auch hier, in diesem Rahmen, allen Menschen zur Verfügung stehen, um ihnen in dem Bestreben zu DIENEN, NEUE MENSCHEN zu WERDEN.</w:t>
        <w:br/>
        <w:br/>
        <w:t xml:space="preserve">Die modernisierten Texte der Übersetzungen nach oben angegebener Quelle könnt Ihr im Inhaltsverzeichnis </w:t>
      </w:r>
    </w:p>
    <w:p>
      <w:pPr>
        <w:pStyle w:val="Normal"/>
        <w:rPr>
          <w:rFonts w:ascii="Arial" w:hAnsi="Arial" w:cs="Arial"/>
          <w:color w:val="000080"/>
          <w:sz w:val="16"/>
        </w:rPr>
      </w:pPr>
      <w:r>
        <w:rPr>
          <w:rFonts w:cs="Arial" w:ascii="Arial" w:hAnsi="Arial"/>
          <w:color w:val="000080"/>
          <w:sz w:val="16"/>
        </w:rPr>
        <w:t xml:space="preserve">(http:// www:puramaryam.de/indexdt.html) unter "Essener Lehren" und in der Seite "Die Essener Schriftrollen (http://www:puramaryam.de/essenerrolle.html) finden, jeweils auch zum Herunterladen. </w:t>
        <w:br/>
        <w:t>Ihr findet dort jeweils auch die Originaltexte der Schriftrollen zum Herunterladen als „schriftrolle 1-12.pdf und 1-12.zip“ ; ich habe sie auch als „Originale Schriftrollen“ bezeichnet.</w:t>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t>Für den Originaltext der Schriftrollen, wie auf der website der Frau Zumtaugwald gefunden,  gilt das folgende copyright:</w:t>
        <w:br/>
        <w:t>© Claudia Zumtaugwald, Luzern, 2005, Tel:+41(0)414186020,Fax: +41(0)414186021, Email: cz@advo-kanzlei.ch, http://www.advo-kanzlei.ch</w:t>
      </w:r>
    </w:p>
    <w:p>
      <w:pPr>
        <w:pStyle w:val="Normal"/>
        <w:rPr>
          <w:rFonts w:ascii="Arial" w:hAnsi="Arial" w:cs="Arial"/>
          <w:color w:val="000080"/>
          <w:sz w:val="16"/>
        </w:rPr>
      </w:pPr>
      <w:r>
        <w:rPr>
          <w:rFonts w:cs="Arial" w:ascii="Arial" w:hAnsi="Arial"/>
          <w:color w:val="000080"/>
          <w:sz w:val="16"/>
        </w:rPr>
        <w:t>"Alle Rechte vorbehalten, insbesondere das Recht der Vervielfältigung, der Verbreitung und der Übersetzung zu geschäftlichen Zwecken. Das Werk oder Teile davon dürfen ausser in den gesetzlich vorgesehenen Fällen nur mit schriftlicher Genehmigung der Autorin reproduziert, verarbeitet, vervielfältigt oder verbreitet werden. Zur Verbreitung des Wissens in ehrlicher Absicht und zum Wohle der Menschheit steht einer Weiterreichung jedoch nichts entgegen, soweit dies ohne Profit geschieht."</w:t>
        <w:br/>
        <w:t>(Frau Claudia Zumtaugwald)</w:t>
      </w:r>
    </w:p>
    <w:p>
      <w:pPr>
        <w:pStyle w:val="TextBody"/>
        <w:rPr/>
      </w:pPr>
      <w:r>
        <w:rPr>
          <w:rFonts w:cs="Arial"/>
          <w:color w:val="000080"/>
          <w:sz w:val="16"/>
        </w:rPr>
        <w:t>Ich hatte, nachdem wir die Übersetzungen der Schriftrollen 1 - 7  auf der website "www.omkara.de" gefunden hatten, lange  nach</w:t>
        <w:br/>
        <w:t xml:space="preserve"> den Schriftrollen 8 - 12 gesucht; allerdings blieb diese Suche erfolglos, bis ein Freund mich auf die website der Frau Zumtaugw</w:t>
      </w:r>
      <w:r>
        <w:rPr>
          <w:color w:val="000080"/>
          <w:sz w:val="16"/>
        </w:rPr>
        <w:t>ald aufmerksam machte. Mit freundlicher Genehmigung der Frau Zumtaugwald gebe ich die Schriftrollen hier wieder, damit jeder sie</w:t>
        <w:br/>
        <w:t xml:space="preserve"> nach dem WILLEN GOTTES und zum WOHLE des GANZEN als Lernunterlage für die eigene Entwicklung nutzen kann.</w:t>
        <w:br/>
        <w:t>Zu diesen Schriftrollen 8 - 12 schrieb Frau Zumtaugwald in ihrer website: "Die Schriftrollen 8 - 12 sind bis heute nicht</w:t>
        <w:br/>
        <w:t xml:space="preserve"> veröffentlicht. Der geneigte Leser möge die Informationen richtig einordnen. Sie sind in meinem Auftrag</w:t>
        <w:br/>
        <w:t>aus dem Spanischen übersetzt worden."  (MARYAM)</w:t>
      </w:r>
    </w:p>
    <w:p>
      <w:pPr>
        <w:pStyle w:val="Normal"/>
        <w:rPr>
          <w:rFonts w:ascii="Arial" w:hAnsi="Arial" w:cs="Arial"/>
          <w:color w:val="000080"/>
          <w:sz w:val="16"/>
        </w:rPr>
      </w:pPr>
      <w:r>
        <w:rPr>
          <w:rFonts w:cs="Arial" w:ascii="Arial" w:hAnsi="Arial"/>
          <w:color w:val="000080"/>
          <w:sz w:val="16"/>
        </w:rPr>
      </w:r>
    </w:p>
    <w:sectPr>
      <w:footerReference w:type="default" r:id="rId2"/>
      <w:type w:val="nextPage"/>
      <w:pgSz w:w="11906" w:h="16838"/>
      <w:pgMar w:left="1417" w:right="1133"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80"/>
      </w:rPr>
      <w:fldChar w:fldCharType="begin"/>
    </w:r>
    <w:r>
      <w:rPr>
        <w:rStyle w:val="PageNumber"/>
        <w:rFonts w:cs="Arial" w:ascii="Arial" w:hAnsi="Arial"/>
        <w:color w:val="000080"/>
      </w:rPr>
      <w:instrText xml:space="preserve"> PAGE </w:instrText>
    </w:r>
    <w:r>
      <w:rPr>
        <w:rStyle w:val="PageNumber"/>
        <w:rFonts w:cs="Arial" w:ascii="Arial" w:hAnsi="Arial"/>
        <w:color w:val="000080"/>
      </w:rPr>
      <w:fldChar w:fldCharType="separate"/>
    </w:r>
    <w:r>
      <w:rPr>
        <w:rStyle w:val="PageNumber"/>
        <w:rFonts w:cs="Arial" w:ascii="Arial" w:hAnsi="Arial"/>
        <w:color w:val="000080"/>
      </w:rPr>
      <w:t>4</w:t>
    </w:r>
    <w:r>
      <w:rPr>
        <w:rStyle w:val="PageNumber"/>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color w:val="0000FF"/>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100" w:after="100"/>
      <w:jc w:val="center"/>
    </w:pPr>
    <w:rPr>
      <w:rFonts w:ascii="Verdana" w:hAnsi="Verdana" w:cs="Arial"/>
      <w:b/>
      <w:bCs/>
      <w:color w:val="000080"/>
      <w:sz w:val="36"/>
      <w:szCs w:val="36"/>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00" w:after="100"/>
    </w:pPr>
    <w:rPr>
      <w:rFonts w:ascii="Arial" w:hAnsi="Arial" w:cs="Arial"/>
      <w:color w:val="00008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18:00Z</dcterms:created>
  <dc:creator>kpl</dc:creator>
  <dc:description/>
  <cp:keywords/>
  <dc:language>en-US</dc:language>
  <cp:lastModifiedBy>MARIA</cp:lastModifiedBy>
  <cp:lastPrinted>2009-01-09T03:54:00Z</cp:lastPrinted>
  <dcterms:modified xsi:type="dcterms:W3CDTF">2009-01-09T04:01:00Z</dcterms:modified>
  <cp:revision>86</cp:revision>
  <dc:subject/>
  <dc:title>Die Essener Schriftrollen</dc:title>
</cp:coreProperties>
</file>