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80"/>
        </w:rPr>
      </w:pPr>
      <w:r>
        <w:rPr>
          <w:rFonts w:cs="Verdana" w:ascii="Verdana" w:hAnsi="Verdana"/>
          <w:b/>
          <w:bCs/>
          <w:color w:val="000080"/>
          <w:sz w:val="36"/>
          <w:szCs w:val="36"/>
        </w:rPr>
        <w:t>Die Essener Schriftrollen</w:t>
      </w:r>
    </w:p>
    <w:p>
      <w:pPr>
        <w:pStyle w:val="Normal"/>
        <w:spacing w:before="280" w:after="280"/>
        <w:ind w:left="360" w:hanging="0"/>
        <w:jc w:val="center"/>
        <w:rPr>
          <w:color w:val="000080"/>
        </w:rPr>
      </w:pPr>
      <w:r>
        <w:rPr>
          <w:b/>
          <w:bCs/>
          <w:color w:val="000080"/>
          <w:sz w:val="24"/>
          <w:lang w:val="it-IT"/>
        </w:rPr>
        <w:t>1. S C H R I F T R O L L E</w:t>
        <w:br/>
        <w:t>- Neufassung -</w:t>
        <w:br/>
      </w:r>
      <w:r>
        <w:rPr>
          <w:color w:val="000080"/>
          <w:lang w:val="it-IT"/>
        </w:rPr>
        <w:t>Über den</w:t>
      </w:r>
      <w:r>
        <w:rPr>
          <w:color w:val="000080"/>
        </w:rPr>
        <w:t xml:space="preserve"> Garten meines HERZENS</w:t>
        <w:br/>
      </w:r>
      <w:r>
        <w:rPr>
          <w:color w:val="000080"/>
          <w:sz w:val="24"/>
        </w:rPr>
        <w:br/>
      </w:r>
      <w:r>
        <w:rPr>
          <w:color w:val="000080"/>
          <w:sz w:val="16"/>
        </w:rPr>
        <w:t>(Neufassung der 1. von 12 Schriftrollen, deren Originale von der Essener Gemeinschaft in vorchristlicher Zeit aufgezeichnet und später, vermutlich zum Schutz vor Verfolgung, in einer Felsspalte am Toten Meer versteckt</w:t>
        <w:br/>
        <w:t xml:space="preserve">worden waren. Im 20. Jahrhundert wurden sie wieder aufgefunden. Aus dieser Gemeinschaft gingen auch </w:t>
        <w:br/>
        <w:t>Jesus und Seine Angehörigen sowie eine Anzahl Seiner Jünger hervor.)</w:t>
        <w:br/>
      </w:r>
    </w:p>
    <w:p>
      <w:pPr>
        <w:pStyle w:val="Normal"/>
        <w:spacing w:before="280" w:after="280"/>
        <w:rPr/>
      </w:pPr>
      <w:r>
        <w:rPr>
          <w:b/>
          <w:bCs/>
          <w:color w:val="000080"/>
        </w:rPr>
        <w:t>Ich bin ein Gärtner. Mein HERZ ist ein GARTEN, genannt Eden.</w:t>
        <w:br/>
        <w:br/>
      </w:r>
      <w:r>
        <w:rPr>
          <w:color w:val="000080"/>
        </w:rPr>
        <w:t xml:space="preserve">Mein GARTEN ist fruchtbar und schöpferisch. Hier finde ich mich in allen Aspekten des SEINS. </w:t>
        <w:br/>
        <w:t xml:space="preserve">Mein HERZ ist der Ort, wo ich Worte, Gedanken, Überzeugungen und Ideen gepflanzt habe. </w:t>
        <w:br/>
        <w:t>Und so, wie ich pflanze und säe, werde ich ernten.</w:t>
        <w:br/>
        <w:br/>
        <w:t>Die Samen, die ich in meinen GARTEN säe, brauchen nur geringe Pflege, um zu blühen.</w:t>
        <w:br/>
        <w:t>Wie der UR-Garten Eden kann auch mein GARTEN ein Paradies sein.</w:t>
        <w:br/>
        <w:t xml:space="preserve">Wenn ich meinen GARTEN pflege, bringt er Kreativität und Wachstum zum Wohle aller hervor; </w:t>
        <w:br/>
        <w:t xml:space="preserve">pflege ich ihn aber nicht, wird er schnell zu einem unüberschaubaren Dickicht, was für mich die </w:t>
        <w:br/>
        <w:t xml:space="preserve">Trennung von GOTT bedeuten würde.Dabei könnte auch eine besonders schöne Blume meines HERZENS, die LEBENSFREUDE, ersticken. </w:t>
        <w:br/>
        <w:br/>
        <w:t xml:space="preserve">Was ich in meinem GARTEN gepflanzt habe, ist, was ich bin oder was ich anstrebe. Und alles, was ich je in meinem Leben erfahren werde, ist, was ich im GARTEN meines HERZENS pflanze. </w:t>
        <w:br/>
        <w:t>Pflanze ich Schmerz, werde ich Schmerz ernten - Pflanze ich FREUDE, werde ich FREUDE ernten.</w:t>
        <w:br/>
        <w:br/>
        <w:t>Ich weiß aber, dass ich schon in vielen Inkarnationen auf der Erde gelebt habe. Die Art und Weise, wie ich fühle und die Welt sehe und erfahre, ist also auch das Ergebnis meiner Samen aus allen früheren Inkarnationen. So sind meine Worte und Gedanken, Meinungen und Überzeugungen auch Früchte meines Ewigen GARTENS, und diese Früchte sind wiederum Samen und Dünger für meinen heutigen GARTEN, so dass die darin seit jeher gedeihenden Pflanzen mit jedem Tag stärker und überzeugender werden.</w:t>
        <w:br/>
        <w:br/>
        <w:t>Ich bin mir bewusst, dass meine Überzeugungen und Gewohnheiten meine individuelle Sichtweise bestimmen. So interpretiere ich die Persönlichkeit eines jeden Menschen nach meinem persönlichen Schema, z.B. Gesichtsausdruck, Körperhaltung, Bewegung, usw., und reagiere entsprechend mit Freude, Befriedigung oder Verletztheit.</w:t>
        <w:br/>
        <w:br/>
        <w:t>Ich war mit bisher nicht bewusst, dass die Muster für meine Interpretationen in meinem eigenen GARTEN gewachsen sind.</w:t>
        <w:br/>
        <w:br/>
        <w:t xml:space="preserve">Ich war mir bisher auch nicht bewusst, dass ich selbst VERANTWORTLICH für meine Gedanken und Gefühle bin. </w:t>
        <w:br/>
        <w:br/>
        <w:t>Und ich war mir bisher auch nicht bewusst, dass VERTRAUEN und SELBSTWERTGEFÜHL und das WISSEN, dass ich goldrichtig bin und GELIEBT werde, Blumen aus meinem eigenen GARTEN sein müssen.</w:t>
        <w:br/>
        <w:t xml:space="preserve"> </w:t>
        <w:br/>
        <w:t>Ich war mir bisher nicht bewusst, dass es von meinen unwissentlich erzeugten Gedanken und Gefühlen abhängt, was ich fühle und wie ich mich fühle, aber auch, was andere Menschen in dem Moment von mir denken und wie sie auf mich reagieren.</w:t>
        <w:br/>
        <w:br/>
        <w:t>Und von meinen unwissentlich erzeugten Gedanken und Gefühlen hing bisher auch meine Gesundheit ab - auch das werde ich von jetzt an WISSEN! Ich wusste bisher nicht, dass ich jederzeit entscheiden kann, WELCHES GEFÜHL ICH JETZT IN DIESEM MOMENT FÜHLEN und WELCHE GEDANKEN ICH JETZT IN DIESEM MOMENT DENKEN MÖCHTE!</w:t>
        <w:br/>
        <w:br/>
        <w:t xml:space="preserve">Ich ERKENNE, dass ich bisher überhaupt nicht BEWUSST GELEBT habe – und das will ich von jetzt an ändern. Von jetzt an übernehme ich die Verantwortung für meine Gedanken und Gefühle, und damit auch für meine GESUNDHEIT und mein gesamtes WOHLBEFINDEN. </w:t>
        <w:br/>
        <w:br/>
        <w:t xml:space="preserve">Und ich ERKENNE auch, dass ich bisher überhaupt nicht WUSSTE, was LIEBE eigentlich bedeutet: Nämlich BEDINGUNGSLOS ZU LIEBEN! </w:t>
        <w:br/>
        <w:br/>
        <w:t xml:space="preserve">VON JETZT AN BEGINNE ICH, BEDINGUNGSLOS ZU LIEBEN. </w:t>
        <w:br/>
        <w:t>Ich werde von jetzt an die BEDINGUNGSLOSE LIEBE in meinem HERZEN erzeugen.</w:t>
        <w:br/>
        <w:t xml:space="preserve"> </w:t>
        <w:br/>
        <w:t>Mit meinem HERZEN ist mein GEISTIGES HERZ gemeint, auch HERZ-Chakra genannt, das gleich unterhalb meines Brustbeins inmitten meines Körpers liegt.</w:t>
        <w:br/>
        <w:br/>
        <w:t>Indem ich an mein HERZ-Chakra denke und dabei in Gedanken zu mir sage:</w:t>
        <w:br/>
        <w:t xml:space="preserve"> </w:t>
        <w:br/>
        <w:t xml:space="preserve">                               </w:t>
      </w:r>
      <w:r>
        <w:rPr>
          <w:b/>
          <w:bCs/>
          <w:color w:val="000080"/>
        </w:rPr>
        <w:t xml:space="preserve"> „ICH GEHE IN RESONANZ ZUR BEDINGUNGSLOSEN LIEBE“,</w:t>
      </w:r>
      <w:r>
        <w:rPr>
          <w:color w:val="000080"/>
        </w:rPr>
        <w:br/>
        <w:t xml:space="preserve"> </w:t>
        <w:br/>
      </w:r>
      <w:r>
        <w:rPr>
          <w:color w:val="000099"/>
          <w:szCs w:val="20"/>
        </w:rPr>
        <w:t>entspringt von diesem Moment an meine eigene  BEDINGUNGSLOSE LIEBE und zugleich mein eigenes LICHT meinem HERZEN. MEIN EIGENES HERZ IST ALSO QUELLE DER BEDINGUNGSLOSEN LIEBE und des LICHTES, so wie auch die BEDINGUNGSLOSE LIEBE UND DAS LICHT GOTTES DEM HERZEN GOTTES ENTSPRINGEN! ALS KIND GOTTES BIN ICH NÄMLICH WIE GOTT!</w:t>
      </w:r>
      <w:r>
        <w:rPr>
          <w:color w:val="000080"/>
        </w:rPr>
        <w:br/>
        <w:br/>
        <w:t xml:space="preserve">Ich WEISS jetzt, dass die BEDINGUNGSLOSE LIEBE eine NICHT-POLARE KRAFT ist, die ich selbst erzeugen kann und die mein bisher unbewusst gelebtes Leben völlig verändern wird. </w:t>
        <w:br/>
        <w:br/>
        <w:t>DIE LIEBE wird den GARTEN meines HERZES völlig NEU gestalten.</w:t>
        <w:br/>
        <w:br/>
        <w:t>Ich bin mir bewusst, dass es einer gesteigerten Aufmerksamkeit bedarf, um dieses NEUE LEBENSGEFÜHL dauerhaft im HERZEN zu halten.</w:t>
        <w:br/>
        <w:br/>
        <w:t xml:space="preserve">Spüre ich aber, dass die LIEBE im HERZEN nicht mehr fließt, gehe ich dort wieder in Resonanz zur BEDINGUNGSLOSEN LIEBE, und sofort fliesst die LIEBE wieder. </w:t>
        <w:br/>
        <w:br/>
        <w:t xml:space="preserve">Von heute an beginne ich ein NEUES LEBEN und beobachte dabei genau, was ich FÜHLE und DENKE und was in mir und um mich im Aussen geschieht. </w:t>
        <w:br/>
        <w:br/>
        <w:t>Von heute an LEBE ICH BEWUSST AUS MEINEM HERZEN und gestalte mir dort einen NEUEN GARTEN, in dem ich NEUE GEDANKEN UND ÜBERZEUGUNGEN ernten werde, die allein von LIEBE durchdrungen sind.</w:t>
        <w:br/>
        <w:br/>
        <w:t>Ich bin verantwortlich für meine Gedanken.</w:t>
        <w:br/>
        <w:br/>
        <w:t>Ich bin der Meistergärtner meines LEBENS.</w:t>
        <w:br/>
        <w:br/>
        <w:t xml:space="preserve">Ich kann nunmehr die Verantwortung für das übernehmen, was ich zu mir selber sage. Ich bin verantwortlich für meine Überzeugungen; sie sind die Grundlage für alles, was ich denke, fühle, sage und BIN. </w:t>
        <w:br/>
        <w:br/>
        <w:t xml:space="preserve">Wucherndes Dickicht konnte bisher in meinem GARTEN gedeihen, weil ich immer wieder an Mangel und Einschränkungen gedacht hatte. </w:t>
        <w:br/>
        <w:br/>
        <w:t>Heute pflanze ich einen neuen GARTEN:</w:t>
        <w:br/>
        <w:t xml:space="preserve">Es ist der GARTEN DER LIEBE, der FREUDE und eines NEUEN LEBENS! </w:t>
        <w:br/>
        <w:t>Die Erzeugnisse meines GARTENS werden GESUNDHEIT, FÜLLE und FREUDE sein.</w:t>
        <w:br/>
        <w:br/>
        <w:t>Mein neuer GARTEN wird mich ernähren mit vielfältigen, bedeutungsvollen Begegnungen:</w:t>
        <w:br/>
        <w:t>FREUDE, LIEBE und GLÜCK werden von nun an im GARTEN MEINS HERZENS REIFEN!</w:t>
        <w:br/>
        <w:br/>
        <w:t>Samen werden gesät durch Wiederholung:</w:t>
        <w:br/>
        <w:t xml:space="preserve">Es bildet sich ein Gedankenmuster, und das Unkraut wird bewässert und genährt, sooft ich mit Zurücksetzung, Demütigung, Zorn, Groll oder Eifersucht reagiere. </w:t>
      </w:r>
    </w:p>
    <w:p>
      <w:pPr>
        <w:pStyle w:val="Normal"/>
        <w:spacing w:before="280" w:after="280"/>
        <w:rPr/>
      </w:pPr>
      <w:r>
        <w:rPr>
          <w:color w:val="000080"/>
        </w:rPr>
        <w:t>Auch mein neuer GARTEN wächst durch WIEDERHOLUNG. Neue Gedanken bauen sich auf zu neuen Denkmustern, und FREUDIGE, KRÄFTIGENDE, NÄHRENDE GEDANKEN werden zu verwurzelter Gewohnheit. MEIN NEUER GARTEN WIRD MEIN NEUES LEBEN UND EINE NEUE WEISE, MICH SELBST ZU SEHEN.</w:t>
        <w:br/>
        <w:br/>
        <w:t xml:space="preserve">Heute fange ich an, BEDINGUNGSLOS ZU LIEBEN. </w:t>
        <w:br/>
        <w:br/>
        <w:t>Ich schaffe starke und tiefe Wurzeln verantwortungsbewussten Denkens, indem ich mich an das folgende tägliche Programm halte:</w:t>
        <w:br/>
        <w:br/>
        <w:t>Die Schriftrolle, die ich in der Hand halte, ist ein Samenkorn.</w:t>
        <w:br/>
        <w:t xml:space="preserve"> </w:t>
        <w:br/>
        <w:t xml:space="preserve">Diese Schriftrollen enthalten die Samen LIEBENDER Gedanken, die in meinem GARTEN wachsen werden. </w:t>
        <w:br/>
        <w:br/>
        <w:t>Jeden Tag werde ich meinen SINN, mein HERZ und meinen GARTEN in gleicher Weise wie meinen physischen Körper mit LIEBE nähren.</w:t>
        <w:br/>
        <w:br/>
        <w:t>Unsere BRÜDER, die ESSENER, betrachteten das Lesen dieser Schriftrollen als HEILIGE HANDLUNG. Sie waren davon überzeugt, dass eine hingebungsvolle Zuwendung zu ihnen viermal an jedem Tag erforderlich war, um ihrer Entwicklung im Rahmen der HEILIGEN LEHRE gerecht zu werden.</w:t>
        <w:br/>
        <w:br/>
        <w:t>Das unterstreicht der folgende, unveränderte Text:</w:t>
        <w:br/>
        <w:br/>
      </w:r>
      <w:r>
        <w:rPr>
          <w:color w:val="D60093"/>
        </w:rPr>
        <w:t>Die Schriftrolle, die ich in der Hand halte ist ein “Bija”  (= ausgesprochen bi-ha. Das Wort „Bija“ bedeutet Samen).</w:t>
        <w:br/>
        <w:br/>
        <w:t>Die Bija-Schriftrollen enthalten die Samen fröhlicher, positiver, liebevoller und gesunder Gedanken, die in meinem GARTEN wachsen sollen.</w:t>
        <w:br/>
        <w:br/>
        <w:t>Jeden Tag werde ich die Worte dieser Schriftrolle wie eine Mahlzeit zu mir nehmen und die darin enthaltenen Gedanken verdauen.</w:t>
        <w:br/>
        <w:br/>
        <w:t>Ich will mich mit solchen Gedanken mit aller Sorgfalt vertraut machen und darüber wachen, dass sie meinen SINN erfüllen mit neuen Überzeugungen, Denkmustern und Handlungsweisen.</w:t>
        <w:br/>
        <w:t xml:space="preserve"> </w:t>
        <w:br/>
        <w:t xml:space="preserve">Das erste Mal werde ich sie </w:t>
      </w:r>
      <w:r>
        <w:rPr>
          <w:color w:val="D60093"/>
          <w:u w:val="single"/>
        </w:rPr>
        <w:t>beim Aufstehen</w:t>
      </w:r>
      <w:r>
        <w:rPr>
          <w:color w:val="D60093"/>
        </w:rPr>
        <w:t xml:space="preserve"> lesen, damit die ersten Gedanken meines Tages, die meine Gemütslage und meine Erwartungen bestimmen, nährend und heilend sind und mich zur GÖTTLICHEN QUELLE MEINES SEINS erheben.</w:t>
        <w:br/>
        <w:t xml:space="preserve"> </w:t>
        <w:br/>
        <w:t xml:space="preserve">Ich werde die Bija-Schriftrolle wieder </w:t>
      </w:r>
      <w:r>
        <w:rPr>
          <w:color w:val="D60093"/>
          <w:u w:val="single"/>
        </w:rPr>
        <w:t>zur Mittagszeit</w:t>
      </w:r>
      <w:r>
        <w:rPr>
          <w:color w:val="D60093"/>
        </w:rPr>
        <w:t xml:space="preserve"> lesen, um die starken Wurzeln meiner neuen Denkgewohnheiten und meiner neuen Lebensweise zu ernähren.</w:t>
        <w:br/>
        <w:br/>
        <w:t xml:space="preserve">Und </w:t>
      </w:r>
      <w:r>
        <w:rPr>
          <w:color w:val="D60093"/>
          <w:u w:val="single"/>
        </w:rPr>
        <w:t>jeden Abend</w:t>
      </w:r>
      <w:r>
        <w:rPr>
          <w:color w:val="D60093"/>
        </w:rPr>
        <w:t xml:space="preserve"> werde ich die Bija-Schriftrolle lesen, so wie ich stoffliche Nahrung zu mir nehme.</w:t>
        <w:br/>
        <w:br/>
        <w:t xml:space="preserve">Ein viertes Mal werde ich die Schriftrolle wiederholen, </w:t>
      </w:r>
      <w:r>
        <w:rPr>
          <w:color w:val="D60093"/>
          <w:u w:val="single"/>
        </w:rPr>
        <w:t>wenn ich zu Bett gehe</w:t>
      </w:r>
      <w:r>
        <w:rPr>
          <w:color w:val="D60093"/>
        </w:rPr>
        <w:t>, damit ich mit den Gedanken einschlafe, die ich für meinen schönen GARTEN ausgewählt habe.</w:t>
        <w:br/>
        <w:br/>
        <w:t xml:space="preserve">Ich werde die Worte dieser Bija-Schriftrolle schweigend oder laut während 30 Tagen täglich viermal wiederholen. Dann will ich mich der zweiten Schriftrolle zuwenden. </w:t>
        <w:br/>
        <w:t xml:space="preserve"> </w:t>
        <w:br/>
        <w:t xml:space="preserve">Jeden Tag werde ich meinen Sinn und mein HERZ viermal mit “Samen-Gedanken” füllen und dadurch mein Wesen verändern. </w:t>
        <w:br/>
        <w:br/>
        <w:t>Das nehme ich mir heute vor.</w:t>
        <w:br/>
        <w:br/>
        <w:t xml:space="preserve">Ich will in mir einen neuen GARTEN pflanzen. Heute übernehme ich die Verantwortung für die Gedanken, die ich hege, und für alles, was ich glaube. </w:t>
        <w:br/>
        <w:br/>
        <w:t>Ein Jahr lang werde ich diese Übung auf mich nehmen</w:t>
      </w:r>
      <w:r>
        <w:rPr>
          <w:color w:val="000080"/>
          <w:sz w:val="18"/>
        </w:rPr>
        <w:t xml:space="preserve">. </w:t>
      </w:r>
      <w:r>
        <w:rPr>
          <w:color w:val="D60093"/>
        </w:rPr>
        <w:t xml:space="preserve">Jeden Tag werde ich meinen Sinn und mein HERZ viermal mit „Samen-Gedanken“ füllen und damit mein Wesen verändern. </w:t>
        <w:br/>
        <w:t xml:space="preserve">Es gibt 12 Bija-Schriftrollen. </w:t>
        <w:br/>
        <w:br/>
        <w:t xml:space="preserve">Jeden Monat, für ein Jahr, werde ich eine neue Bija-Schriftrolle vornehmen, um meinen GARTEN mit neuem Leben zu erfüllen. </w:t>
        <w:br/>
        <w:br/>
        <w:t>Das nehme ich mir heute selber vor.</w:t>
      </w:r>
    </w:p>
    <w:p>
      <w:pPr>
        <w:pStyle w:val="Normal"/>
        <w:spacing w:before="280" w:after="280"/>
        <w:rPr>
          <w:color w:val="000080"/>
          <w:sz w:val="18"/>
        </w:rPr>
      </w:pPr>
      <w:r>
        <w:rPr>
          <w:color w:val="D60093"/>
        </w:rPr>
        <w:t>Ich werde nicht wanken.</w:t>
        <w:br/>
        <w:br/>
        <w:t>Ich bin mir selber wichtig genug, um meine Verpflichtung einzuhalten und ein neues LEBEN aufzubauen.</w:t>
        <w:br/>
        <w:br/>
        <w:t>Heute habe ich ein neues LEBEN begonnen, einen neuen GARTEN angelegt und bin erfüllt von DANKBARKEIT und LIEBE.</w:t>
        <w:br/>
        <w:br/>
        <w:br/>
      </w:r>
      <w:r>
        <w:rPr>
          <w:color w:val="000080"/>
        </w:rPr>
        <w:t>Ich weiß, dass der LIEBEVOLLE Umgang mit den Schriftrollen im Zusammenhang mit der HEILIGEN LEHRE der Essener für meine Entwicklung heute ebenso wichtig ist, wie damals für die Essener.</w:t>
        <w:br/>
        <w:br/>
        <w:t xml:space="preserve">Ich weiß, dass auch meine Entwicklung davon abhängt, wie intensiv und umfangreich ich mich dieser LEHRE widme. </w:t>
        <w:br/>
        <w:br/>
        <w:t xml:space="preserve">Mit LIEBE und RESPEKT betrachte ich heute, unter welch mühsamen Bedingungen die ESSENER BRUDERSCHAFT diese HEILIGE LEHRE über viele Tausend Jahre erarbeitet, gelebt, bewahrt und an uns weitergegeben hat. Ich bin heute in der Lage und in der Verantwortung, diesen WEG LIEBEVOLL zu vollenden. Dazu hat GOTT uns Menschen heute wieder SEIN LICHT und die BEDINGUNGSLOSE LIEBE geschenkt. </w:t>
        <w:br/>
        <w:br/>
        <w:t xml:space="preserve">Welch ein wunderbares Zusammentreffen, dass mir gerade jetzt, wo ich begonnen habe, mit LICHT und LIEBE aus dem HERZEN zu LEBEN, DIE HEILIGE LEHRE DER ESSENER und die dazu verfassten Schriftrollen und Kommunionen bekannt werden! </w:t>
        <w:br/>
        <w:br/>
        <w:t xml:space="preserve">Selbst wenn ich es noch nicht gefestigt weiß und nur erahnen kann, spüre ich aber, dass das in mir entfachte FEUER DER LIEBE, in Verbindung mit der praktischen Umsetzung der ESSENER LEHREN, die ebenso auf LICHT und LIEBE aufbauen, in meinem NEUEN LEBEN all meine LIEBE, KRAFT, SCHÖNHEIT und KREATIVITÄT zum Ausdruck bringen wird. </w:t>
      </w:r>
    </w:p>
    <w:p>
      <w:pPr>
        <w:pStyle w:val="Normal"/>
        <w:spacing w:before="280" w:after="280"/>
        <w:rPr>
          <w:color w:val="000080"/>
          <w:sz w:val="16"/>
        </w:rPr>
      </w:pPr>
      <w:r>
        <w:rPr>
          <w:color w:val="000080"/>
          <w:sz w:val="16"/>
        </w:rPr>
        <w:br/>
      </w:r>
    </w:p>
    <w:p>
      <w:pPr>
        <w:pStyle w:val="Normal"/>
        <w:spacing w:before="280" w:after="280"/>
        <w:rPr>
          <w:color w:val="000080"/>
          <w:sz w:val="16"/>
        </w:rPr>
      </w:pPr>
      <w:r>
        <w:rPr>
          <w:color w:val="000080"/>
          <w:sz w:val="16"/>
        </w:rPr>
      </w:r>
    </w:p>
    <w:p>
      <w:pPr>
        <w:pStyle w:val="Normal"/>
        <w:spacing w:before="280" w:after="280"/>
        <w:rPr>
          <w:color w:val="000080"/>
          <w:sz w:val="16"/>
        </w:rPr>
      </w:pPr>
      <w:r>
        <w:rPr>
          <w:color w:val="000080"/>
          <w:sz w:val="16"/>
        </w:rPr>
      </w:r>
    </w:p>
    <w:p>
      <w:pPr>
        <w:pStyle w:val="Normal"/>
        <w:spacing w:before="280" w:after="280"/>
        <w:rPr>
          <w:color w:val="000080"/>
          <w:sz w:val="16"/>
        </w:rPr>
      </w:pPr>
      <w:r>
        <w:rPr>
          <w:color w:val="000080"/>
          <w:sz w:val="16"/>
        </w:rPr>
        <w:br/>
        <w:br/>
        <w:t>(Copyright dieser Neufassung der Schriftrolle 1: 2008 Sabine Friedrichs (MARYAM), siehe www.puramaryam.de#copyright.html;</w:t>
        <w:br/>
        <w:t>copyright der ursprünglichen Fassung 1983 The Paul Solomon Foundation – Text gefunden bei www.omkara.de)</w:t>
        <w:br/>
        <w:br/>
        <w:t xml:space="preserve">Um die Schriftrollen, die ja einst die LEHRBÜCHER der Essener waren, auch den heutigen Menschen als Lehrgrundlage für die „LEHRE DES LICHTS UND DER LIEBE“ anzubieten und um ihnen zu helfen, die Essener Lehren ihrer originalen BEDEUTUNG und WIRKUNG gemäß nachzuempfinden und nachzuvollziehen, haben  wir in gemeinsamem Überdenken und innigster Gemeinschaft mit GOTT den ins Deutsche übersetzten Text dieser 1. Schriftrolle dem Denk- und Sprachgebrauch der heutigen Zeit entsprechend behutsam ergänzt bzw.ersetzt, ohne den Sinngehalt zu verändern. </w:t>
        <w:br/>
        <w:br/>
        <w:t xml:space="preserve">Tatsächlich ist unsere ARBEIT die selbe, uns von GOTT heute wieder geschenkte LEHRE, der auch die Essener einst folgten. </w:t>
        <w:br/>
        <w:t>Die ursprünglichen Texte der Übersetzungen nach oben angegebener Quelle könnt Ihr im Inhaltsverzeichnis als Schriftrolle 1-12 finden, auch zum Herunterladen als „schriftrolle 1-12.pdf und 1-12.zip“. Ich habe sie dort als „Originale Schriftrollen“ bezeichnet. MARYAM</w:t>
        <w:br/>
        <w:b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b/>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280" w:after="280"/>
    </w:pPr>
    <w:rPr>
      <w:color w:val="000080"/>
      <w:sz w:val="24"/>
    </w:rPr>
  </w:style>
  <w:style w:type="paragraph" w:styleId="Textkrper2">
    <w:name w:val="Textkörper 2"/>
    <w:basedOn w:val="Normal"/>
    <w:qFormat/>
    <w:pPr>
      <w:spacing w:before="280" w:after="280"/>
      <w:jc w:val="center"/>
    </w:pPr>
    <w:rPr/>
  </w:style>
  <w:style w:type="paragraph" w:styleId="TextBodyIndent">
    <w:name w:val="Body Text Indent"/>
    <w:basedOn w:val="Normal"/>
    <w:pPr>
      <w:spacing w:before="280" w:after="280"/>
      <w:ind w:left="360" w:hanging="0"/>
    </w:pPr>
    <w:rPr>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11:00Z</dcterms:created>
  <dc:creator>MARIA</dc:creator>
  <dc:description/>
  <cp:keywords/>
  <dc:language>en-US</dc:language>
  <cp:lastModifiedBy>MARIA</cp:lastModifiedBy>
  <cp:lastPrinted>2008-09-25T01:19:00Z</cp:lastPrinted>
  <dcterms:modified xsi:type="dcterms:W3CDTF">2009-01-06T22:45:00Z</dcterms:modified>
  <cp:revision>97</cp:revision>
  <dc:subject/>
  <dc:title/>
</cp:coreProperties>
</file>