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b/>
          <w:bCs/>
          <w:color w:val="000080"/>
          <w:u w:val="single"/>
        </w:rPr>
        <w:br/>
      </w:r>
      <w:r>
        <w:rPr>
          <w:rFonts w:cs="Arial" w:ascii="Arial" w:hAnsi="Arial"/>
          <w:b/>
          <w:bCs/>
          <w:color w:val="000080"/>
        </w:rPr>
        <w:t xml:space="preserve">                                   </w:t>
      </w:r>
      <w:r>
        <w:rPr>
          <w:rFonts w:cs="Arial" w:ascii="Arial" w:hAnsi="Arial"/>
          <w:b/>
          <w:bCs/>
          <w:color w:val="000080"/>
          <w:u w:val="single"/>
        </w:rPr>
        <w:t>Körper- und Hautpflege mit Naturkosmetik</w:t>
        <w:br/>
        <w:br/>
      </w:r>
      <w:r>
        <w:rPr>
          <w:rFonts w:cs="Arial" w:ascii="Arial" w:hAnsi="Arial"/>
          <w:b/>
          <w:bCs/>
          <w:color w:val="000080"/>
        </w:rPr>
        <w:t xml:space="preserve"> </w:t>
        <w:br/>
        <w:t>Warum begann ich mich für selbstgemachte Naturkosmetik zu interessieren?</w:t>
        <w:br/>
      </w:r>
      <w:r>
        <w:rPr>
          <w:rFonts w:cs="Arial" w:ascii="Arial" w:hAnsi="Arial"/>
          <w:color w:val="000080"/>
          <w:sz w:val="20"/>
          <w:szCs w:val="20"/>
        </w:rPr>
        <w:br/>
        <w:t>Schon vor vielen Jahren, während zweier Urlaube in Südfrankreich, faszinierten mich die Produkte des Landes, die, wie seit Hunderten von Jahren, noch immer von Einzelpersonen und in Kleinbetrieben aus natürlichen Inhaltsstoffen hergestellt werden und mich in ihrer natürlichen Einfachheit und ihrer Einheit von Ursprung und Aussehen, mit ihren ursprünglichen Düften und natürlicher Belassenheit bezauberten. Ähnliche Produkte wurden vermutlich immer schon auf den Märkten und in den Basaren des Römischen Weltreiches angeboten... und zu solchen Produkten, in welchen Ländern und Landschaften Europas ich sie auch immer fand, fühlte sich mein HERZ hingezogen! Ich LIEBE Kräuter, Blumen, Öle, Düfte, Stoffe, Körbe, Keramik und andere schöne Waren, denen man noch ansehen kann, aus welcher Erde, in welcher LUFT sie wuchsen und warteten, welche SONNENSTRAHLEN sie streichelten, welche Vögel und Insekten sie aufsuchten und mit welcher LIEBE sie entstanden sind.</w:t>
        <w:br/>
        <w:br/>
        <w:t>Im Verlauf meines Spirituellen WEGES habe ich festgestellt, dass für mich in allen Bereichen meines Lebens nach und nach Werteverschiebungen stattgefunden hatten, die auf eine zunehmende Veränderung meines BEWUSSTSEINS hindeuteten. Meine Einstellungen und Lebensweisen, bisher vorwiegend auf mein Äußeres ausgerichtet, begannen sich zu verändern, fast unmerklich zuerst, dann zunehmend deutlicher. Auch für mein Aussehen wollte ich nun das Prinzip absoluter EHRLICHKEIT LEBEN, und so hatte ich endlich den Mut gefunden, Make-up wegzulassen, weil ich sie als Lüge empfand.</w:t>
        <w:br/>
        <w:br/>
        <w:t>Ich wollte WAHRHEIT, KLARHEIT und GESUNDHEIT in meinem Körper LEBEN, den ich endlich ANNEHMEN und LIEBEN konnte. Und so wurde ich zunehmend auf gesundheitsschädliche Inhaltsstoffe in Körperpflegemitteln aufmerksam.</w:t>
        <w:br/>
        <w:t xml:space="preserve"> </w:t>
        <w:br/>
        <w:t>Auf der Visitenkarte einer Freundin fiel mir ein Auszug aus Befunden von Öko-TEST auf, mit einer Auflistung von Inhaltsstoffen diverser Körperpflegemittel, die mehr oder weniger gesundheitsschädliche Inhaltsstoffe enthielten.Um diese Stoffe zu meiden, nahm ich die Karte mit zu meinen Einkäufen. Überrascht stellte ich fest, dass die Inhaltsstoffe in den Pflegemitteln aller Hersteller allgegenwärtig waren, selbst in Babyartikeln, und dass es kaum mehr als ein einziges Produkt gab, in dem sie nicht enthalten waren.</w:t>
      </w:r>
    </w:p>
    <w:p>
      <w:pPr>
        <w:pStyle w:val="Normal"/>
        <w:widowControl w:val="false"/>
        <w:autoSpaceDE w:val="false"/>
        <w:rPr>
          <w:rFonts w:ascii="Arial" w:hAnsi="Arial" w:cs="Arial"/>
          <w:color w:val="000080"/>
          <w:sz w:val="20"/>
          <w:szCs w:val="20"/>
        </w:rPr>
      </w:pPr>
      <w:r>
        <w:rPr>
          <w:rFonts w:cs="Arial" w:ascii="Arial" w:hAnsi="Arial"/>
          <w:color w:val="000080"/>
          <w:sz w:val="20"/>
          <w:szCs w:val="20"/>
        </w:rPr>
      </w:r>
    </w:p>
    <w:p>
      <w:pPr>
        <w:pStyle w:val="Normal"/>
        <w:widowControl w:val="false"/>
        <w:autoSpaceDE w:val="false"/>
        <w:rPr/>
      </w:pPr>
      <w:r>
        <w:rPr>
          <w:rFonts w:cs="Arial" w:ascii="Arial" w:hAnsi="Arial"/>
          <w:color w:val="000080"/>
          <w:sz w:val="20"/>
          <w:szCs w:val="20"/>
        </w:rPr>
        <w:t>Die allermeisten Produkte enthielten zudem starke künstliche Duftstoffe, die meinem immer feiner werdenden Geruchssinn zunehmend unerträglich waren.</w:t>
        <w:br/>
        <w:br/>
        <w:br/>
      </w:r>
      <w:r>
        <w:rPr>
          <w:rFonts w:cs="Arial" w:ascii="Arial" w:hAnsi="Arial"/>
          <w:b/>
          <w:bCs/>
          <w:color w:val="000080"/>
          <w:sz w:val="20"/>
          <w:szCs w:val="20"/>
          <w:u w:val="single"/>
        </w:rPr>
        <w:t>Hier gebe ich die Auflistung wieder:</w:t>
      </w:r>
      <w:r>
        <w:rPr>
          <w:rFonts w:cs="Arial" w:ascii="Arial" w:hAnsi="Arial"/>
          <w:b/>
          <w:bCs/>
          <w:color w:val="000080"/>
          <w:sz w:val="20"/>
          <w:szCs w:val="20"/>
        </w:rPr>
        <w:br/>
        <w:br/>
      </w:r>
      <w:r>
        <w:rPr>
          <w:rFonts w:cs="Arial" w:ascii="Arial" w:hAnsi="Arial"/>
          <w:color w:val="000080"/>
          <w:sz w:val="20"/>
          <w:szCs w:val="20"/>
        </w:rPr>
        <w:t>Laut ÖKO-TEST befinden sich etwa 400 bedenkliche Inhaltsstoffe allein in kosmetischen Produkten.</w:t>
        <w:br/>
        <w:t>"Machen Sie einen Badezimmercheck, prüfen Sie die Inhaltsstoffe Ihrer Produkte:.</w:t>
        <w:br/>
        <w:br/>
        <w:t>1 verstopft Hautporen, erstickt die Haut</w:t>
        <w:br/>
        <w:t>2 Irritierend für Haur und Augen, kann allergische Reaktionen auslöse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3 Werden im Körper(Organe) abgelagert</w:t>
      </w:r>
    </w:p>
    <w:p>
      <w:pPr>
        <w:pStyle w:val="Normal"/>
        <w:widowControl w:val="false"/>
        <w:autoSpaceDE w:val="false"/>
        <w:rPr>
          <w:rFonts w:ascii="Arial" w:hAnsi="Arial" w:cs="Arial"/>
          <w:color w:val="000080"/>
          <w:sz w:val="20"/>
          <w:szCs w:val="20"/>
        </w:rPr>
      </w:pPr>
      <w:r>
        <w:rPr>
          <w:rFonts w:cs="Arial" w:ascii="Arial" w:hAnsi="Arial"/>
          <w:color w:val="000080"/>
          <w:sz w:val="20"/>
          <w:szCs w:val="20"/>
        </w:rPr>
        <w:t>4 potentiell gesundheitsgefährdend</w:t>
      </w:r>
    </w:p>
    <w:p>
      <w:pPr>
        <w:pStyle w:val="Normal"/>
        <w:widowControl w:val="false"/>
        <w:autoSpaceDE w:val="false"/>
        <w:rPr/>
      </w:pPr>
      <w:r>
        <w:rPr>
          <w:rFonts w:cs="Arial" w:ascii="Arial" w:hAnsi="Arial"/>
          <w:color w:val="000080"/>
          <w:sz w:val="20"/>
          <w:szCs w:val="20"/>
        </w:rPr>
        <w:t xml:space="preserve">5 poteniall gesundheitsschädlich - steht in Verbindung mit Krebs; Nervenschädigung, Veränderung der Erbanlagen </w:t>
        <w:br/>
        <w:t xml:space="preserve"> </w:t>
        <w:br/>
      </w:r>
      <w:r>
        <w:rPr>
          <w:rFonts w:cs="Arial" w:ascii="Arial" w:hAnsi="Arial"/>
          <w:b/>
          <w:bCs/>
          <w:color w:val="000080"/>
          <w:sz w:val="20"/>
          <w:szCs w:val="20"/>
          <w:u w:val="single"/>
        </w:rPr>
        <w:t>Testen Sie Ihr Shampoo/ Duschgel:</w:t>
        <w:br/>
      </w:r>
      <w:r>
        <w:rPr>
          <w:rFonts w:cs="Arial" w:ascii="Arial" w:hAnsi="Arial"/>
          <w:color w:val="000080"/>
          <w:sz w:val="20"/>
          <w:szCs w:val="20"/>
        </w:rPr>
        <w:t>Sodiumlauryth Sulfat (SLES) 2-3-4-5</w:t>
        <w:br/>
        <w:t>Sodiumlauryl Sulfat (SLS) 2-3-4</w:t>
      </w:r>
    </w:p>
    <w:p>
      <w:pPr>
        <w:pStyle w:val="Normal"/>
        <w:widowControl w:val="false"/>
        <w:autoSpaceDE w:val="false"/>
        <w:rPr>
          <w:rFonts w:ascii="Arial" w:hAnsi="Arial" w:cs="Arial"/>
          <w:color w:val="000080"/>
          <w:sz w:val="20"/>
          <w:szCs w:val="20"/>
        </w:rPr>
      </w:pPr>
      <w:r>
        <w:rPr>
          <w:rFonts w:cs="Arial" w:ascii="Arial" w:hAnsi="Arial"/>
          <w:color w:val="000080"/>
          <w:sz w:val="20"/>
          <w:szCs w:val="20"/>
        </w:rPr>
        <w:t>Propylenglykol 2-3-4</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iethanolamine (DEA) 2-3-4-5</w:t>
      </w:r>
    </w:p>
    <w:p>
      <w:pPr>
        <w:pStyle w:val="Normal"/>
        <w:widowControl w:val="false"/>
        <w:autoSpaceDE w:val="false"/>
        <w:rPr/>
      </w:pPr>
      <w:r>
        <w:rPr>
          <w:rFonts w:cs="Arial" w:ascii="Arial" w:hAnsi="Arial"/>
          <w:color w:val="000080"/>
          <w:sz w:val="20"/>
          <w:szCs w:val="20"/>
        </w:rPr>
        <w:t>Formaldehyd/-abspalter 2-4-5</w:t>
        <w:br/>
        <w:br/>
      </w:r>
      <w:r>
        <w:rPr>
          <w:rFonts w:cs="Arial" w:ascii="Arial" w:hAnsi="Arial"/>
          <w:b/>
          <w:bCs/>
          <w:color w:val="000080"/>
          <w:sz w:val="20"/>
          <w:szCs w:val="20"/>
          <w:u w:val="single"/>
        </w:rPr>
        <w:t>Testen Sie ihre Zahnpasta</w:t>
        <w:br/>
      </w:r>
      <w:r>
        <w:rPr>
          <w:rFonts w:cs="Arial" w:ascii="Arial" w:hAnsi="Arial"/>
          <w:color w:val="000080"/>
          <w:sz w:val="20"/>
          <w:szCs w:val="20"/>
        </w:rPr>
        <w:t>Sodiumlauryl Sulfat (SLS) 2-3-4</w:t>
        <w:br/>
        <w:t>Fluor, Fluoride 3-4-5</w:t>
        <w:br/>
        <w:t xml:space="preserve">Saccharin 4-5 </w:t>
      </w:r>
    </w:p>
    <w:p>
      <w:pPr>
        <w:pStyle w:val="Normal"/>
        <w:widowControl w:val="false"/>
        <w:autoSpaceDE w:val="false"/>
        <w:rPr/>
      </w:pPr>
      <w:r>
        <w:rPr>
          <w:rFonts w:cs="Arial" w:ascii="Arial" w:hAnsi="Arial"/>
          <w:color w:val="000080"/>
          <w:sz w:val="20"/>
          <w:szCs w:val="20"/>
          <w:u w:val="single"/>
        </w:rPr>
        <w:br/>
      </w:r>
      <w:r>
        <w:rPr>
          <w:rFonts w:cs="Arial" w:ascii="Arial" w:hAnsi="Arial"/>
          <w:b/>
          <w:bCs/>
          <w:color w:val="000080"/>
          <w:sz w:val="20"/>
          <w:szCs w:val="20"/>
          <w:u w:val="single"/>
        </w:rPr>
        <w:t>Testen Sie Ihr Mundwasser</w:t>
        <w:br/>
      </w:r>
      <w:r>
        <w:rPr>
          <w:rFonts w:cs="Arial" w:ascii="Arial" w:hAnsi="Arial"/>
          <w:color w:val="000080"/>
          <w:sz w:val="20"/>
          <w:szCs w:val="20"/>
        </w:rPr>
        <w:t>Propylenglykol 2-3-4</w:t>
      </w:r>
    </w:p>
    <w:p>
      <w:pPr>
        <w:pStyle w:val="Normal"/>
        <w:widowControl w:val="false"/>
        <w:autoSpaceDE w:val="false"/>
        <w:rPr>
          <w:rFonts w:ascii="Arial" w:hAnsi="Arial" w:cs="Arial"/>
          <w:color w:val="000080"/>
          <w:sz w:val="20"/>
          <w:szCs w:val="20"/>
        </w:rPr>
      </w:pPr>
      <w:r>
        <w:rPr>
          <w:rFonts w:cs="Arial" w:ascii="Arial" w:hAnsi="Arial"/>
          <w:color w:val="000080"/>
          <w:sz w:val="20"/>
          <w:szCs w:val="20"/>
        </w:rPr>
        <w:t>Alkohol 4-5</w:t>
      </w:r>
    </w:p>
    <w:p>
      <w:pPr>
        <w:pStyle w:val="Normal"/>
        <w:widowControl w:val="false"/>
        <w:autoSpaceDE w:val="false"/>
        <w:rPr>
          <w:rFonts w:ascii="Arial" w:hAnsi="Arial" w:cs="Arial"/>
          <w:color w:val="000080"/>
          <w:sz w:val="20"/>
          <w:szCs w:val="20"/>
        </w:rPr>
      </w:pPr>
      <w:r>
        <w:rPr>
          <w:rFonts w:cs="Arial" w:ascii="Arial" w:hAnsi="Arial"/>
          <w:color w:val="000080"/>
          <w:sz w:val="20"/>
          <w:szCs w:val="20"/>
        </w:rPr>
        <w:t xml:space="preserve">Saccharin 4-5 </w:t>
      </w:r>
    </w:p>
    <w:p>
      <w:pPr>
        <w:pStyle w:val="Normal"/>
        <w:widowControl w:val="false"/>
        <w:autoSpaceDE w:val="false"/>
        <w:rPr/>
      </w:pPr>
      <w:r>
        <w:rPr>
          <w:rFonts w:cs="Arial" w:ascii="Arial" w:hAnsi="Arial"/>
          <w:color w:val="000080"/>
          <w:sz w:val="20"/>
          <w:szCs w:val="20"/>
          <w:u w:val="single"/>
        </w:rPr>
        <w:br/>
      </w:r>
      <w:r>
        <w:rPr>
          <w:rFonts w:cs="Arial" w:ascii="Arial" w:hAnsi="Arial"/>
          <w:b/>
          <w:bCs/>
          <w:color w:val="000080"/>
          <w:sz w:val="20"/>
          <w:szCs w:val="20"/>
          <w:u w:val="single"/>
        </w:rPr>
        <w:t>Testen Sie Ihr DEO</w:t>
        <w:br/>
      </w:r>
      <w:r>
        <w:rPr>
          <w:rFonts w:cs="Arial" w:ascii="Arial" w:hAnsi="Arial"/>
          <w:color w:val="000080"/>
          <w:sz w:val="20"/>
          <w:szCs w:val="20"/>
        </w:rPr>
        <w:t>Alkohol 4-5,</w:t>
        <w:br/>
        <w:t>Aluminium 4-5,</w:t>
        <w:br/>
        <w:t>Propylenglykol 2-3-4</w:t>
      </w:r>
    </w:p>
    <w:p>
      <w:pPr>
        <w:pStyle w:val="Normal"/>
        <w:widowControl w:val="false"/>
        <w:autoSpaceDE w:val="false"/>
        <w:rPr/>
      </w:pPr>
      <w:r>
        <w:rPr>
          <w:rFonts w:cs="Arial" w:ascii="Arial" w:hAnsi="Arial"/>
          <w:color w:val="000080"/>
          <w:sz w:val="20"/>
          <w:szCs w:val="20"/>
          <w:u w:val="single"/>
        </w:rPr>
        <w:br/>
      </w:r>
      <w:r>
        <w:rPr>
          <w:rFonts w:cs="Arial" w:ascii="Arial" w:hAnsi="Arial"/>
          <w:b/>
          <w:bCs/>
          <w:color w:val="000080"/>
          <w:sz w:val="20"/>
          <w:szCs w:val="20"/>
          <w:u w:val="single"/>
        </w:rPr>
        <w:t>Weitere bedenkliche Inhaltsstoffe</w:t>
      </w:r>
    </w:p>
    <w:p>
      <w:pPr>
        <w:pStyle w:val="Normal"/>
        <w:widowControl w:val="false"/>
        <w:autoSpaceDE w:val="false"/>
        <w:rPr>
          <w:rFonts w:ascii="Arial" w:hAnsi="Arial" w:cs="Arial"/>
          <w:color w:val="000080"/>
          <w:sz w:val="20"/>
          <w:szCs w:val="20"/>
        </w:rPr>
      </w:pPr>
      <w:r>
        <w:rPr>
          <w:rFonts w:cs="Arial" w:ascii="Arial" w:hAnsi="Arial"/>
          <w:color w:val="000080"/>
          <w:sz w:val="20"/>
          <w:szCs w:val="20"/>
        </w:rPr>
        <w:t>alpha-hydroxylsäure 2</w:t>
        <w:br/>
        <w:t>Bentonit 1</w:t>
        <w:br/>
        <w:t>Benzophenone 2-3-5</w:t>
      </w:r>
    </w:p>
    <w:p>
      <w:pPr>
        <w:pStyle w:val="Normal"/>
        <w:widowControl w:val="false"/>
        <w:autoSpaceDE w:val="false"/>
        <w:rPr>
          <w:rFonts w:ascii="Arial" w:hAnsi="Arial" w:cs="Arial"/>
          <w:color w:val="000080"/>
          <w:sz w:val="20"/>
          <w:szCs w:val="20"/>
        </w:rPr>
      </w:pPr>
      <w:r>
        <w:rPr>
          <w:rFonts w:cs="Arial" w:ascii="Arial" w:hAnsi="Arial"/>
          <w:color w:val="000080"/>
          <w:sz w:val="20"/>
          <w:szCs w:val="20"/>
        </w:rPr>
        <w:t>Butane 4</w:t>
        <w:br/>
        <w:t>Collagen 1</w:t>
        <w:br/>
        <w:t>Diethylphthalat 3-4</w:t>
      </w:r>
    </w:p>
    <w:p>
      <w:pPr>
        <w:pStyle w:val="Normal"/>
        <w:widowControl w:val="false"/>
        <w:autoSpaceDE w:val="false"/>
        <w:rPr>
          <w:rFonts w:ascii="Arial" w:hAnsi="Arial" w:cs="Arial"/>
          <w:color w:val="000080"/>
          <w:sz w:val="20"/>
          <w:szCs w:val="20"/>
        </w:rPr>
      </w:pPr>
      <w:r>
        <w:rPr>
          <w:rFonts w:cs="Arial" w:ascii="Arial" w:hAnsi="Arial"/>
          <w:color w:val="000080"/>
          <w:sz w:val="20"/>
          <w:szCs w:val="20"/>
        </w:rPr>
        <w:t>Elastin 1</w:t>
        <w:br/>
        <w:t>Fluorkohlenwasserstoffe 2</w:t>
      </w:r>
    </w:p>
    <w:p>
      <w:pPr>
        <w:pStyle w:val="Normal"/>
        <w:widowControl w:val="false"/>
        <w:autoSpaceDE w:val="false"/>
        <w:rPr>
          <w:rFonts w:ascii="Arial" w:hAnsi="Arial" w:cs="Arial"/>
          <w:color w:val="000080"/>
          <w:sz w:val="20"/>
          <w:szCs w:val="20"/>
        </w:rPr>
      </w:pPr>
      <w:r>
        <w:rPr>
          <w:rFonts w:cs="Arial" w:ascii="Arial" w:hAnsi="Arial"/>
          <w:color w:val="000080"/>
          <w:sz w:val="20"/>
          <w:szCs w:val="20"/>
        </w:rPr>
        <w:t>Formaldehyd/-abspalter 2-4-5</w:t>
        <w:br/>
        <w:t xml:space="preserve">Geschmackstoffe 4-5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Glyzerin 2</w:t>
      </w:r>
    </w:p>
    <w:p>
      <w:pPr>
        <w:pStyle w:val="Normal"/>
        <w:widowControl w:val="false"/>
        <w:autoSpaceDE w:val="false"/>
        <w:rPr>
          <w:rFonts w:ascii="Arial" w:hAnsi="Arial" w:cs="Arial"/>
          <w:color w:val="000080"/>
          <w:sz w:val="20"/>
          <w:szCs w:val="20"/>
        </w:rPr>
      </w:pPr>
      <w:r>
        <w:rPr>
          <w:rFonts w:cs="Arial" w:ascii="Arial" w:hAnsi="Arial"/>
          <w:color w:val="000080"/>
          <w:sz w:val="20"/>
          <w:szCs w:val="20"/>
        </w:rPr>
        <w:t>Lanolin 2</w:t>
      </w:r>
    </w:p>
    <w:p>
      <w:pPr>
        <w:pStyle w:val="Normal"/>
        <w:widowControl w:val="false"/>
        <w:autoSpaceDE w:val="false"/>
        <w:rPr>
          <w:rFonts w:ascii="Arial" w:hAnsi="Arial" w:cs="Arial"/>
          <w:color w:val="000080"/>
          <w:sz w:val="20"/>
          <w:szCs w:val="20"/>
        </w:rPr>
      </w:pPr>
      <w:r>
        <w:rPr>
          <w:rFonts w:cs="Arial" w:ascii="Arial" w:hAnsi="Arial"/>
          <w:color w:val="000080"/>
          <w:sz w:val="20"/>
          <w:szCs w:val="20"/>
        </w:rPr>
        <w:t>Mineralöl 1-2</w:t>
      </w:r>
    </w:p>
    <w:p>
      <w:pPr>
        <w:pStyle w:val="Normal"/>
        <w:widowControl w:val="false"/>
        <w:autoSpaceDE w:val="false"/>
        <w:rPr>
          <w:rFonts w:ascii="Arial" w:hAnsi="Arial" w:cs="Arial"/>
          <w:color w:val="000080"/>
          <w:sz w:val="20"/>
          <w:szCs w:val="20"/>
        </w:rPr>
      </w:pPr>
      <w:r>
        <w:rPr>
          <w:rFonts w:cs="Arial" w:ascii="Arial" w:hAnsi="Arial"/>
          <w:color w:val="000080"/>
          <w:sz w:val="20"/>
          <w:szCs w:val="20"/>
        </w:rPr>
        <w:t>Talkum 1-4-5</w:t>
      </w:r>
    </w:p>
    <w:p>
      <w:pPr>
        <w:pStyle w:val="Normal"/>
        <w:widowControl w:val="false"/>
        <w:autoSpaceDE w:val="false"/>
        <w:rPr>
          <w:rFonts w:ascii="Arial" w:hAnsi="Arial" w:cs="Arial"/>
          <w:color w:val="000080"/>
          <w:sz w:val="20"/>
          <w:szCs w:val="20"/>
        </w:rPr>
      </w:pPr>
      <w:r>
        <w:rPr>
          <w:rFonts w:cs="Arial" w:ascii="Arial" w:hAnsi="Arial"/>
          <w:color w:val="000080"/>
          <w:sz w:val="20"/>
          <w:szCs w:val="20"/>
        </w:rPr>
        <w:t>Tierfett (Talg) 1</w:t>
        <w:br/>
        <w:br/>
        <w:t>So begann ich mich für die Fertigung von Körperpflegemitteln zu interessieren, um selbst bestimmen zu können, welche Stoffe in meinen Cremes und Wässern enthalten sein sollten.</w:t>
        <w:br/>
        <w:t>Dabei waren mir die nachfolgenden Bücher eine schöne Hilfe, und die Produkte, die ich nach ihren Anweisungen zusammenstellte, fand ich GUT, WIRKSAM und ANGENEHM; die Cremes hielten sich auch über längere Zeit, bei gleichbleibender Qualität, im Kühlschrank.</w:t>
        <w:br/>
        <w:br/>
        <w:t>Bald war ich mit solcher Begeisterung am Werk, dass ich immer mehr Produkte herstellte und ausprobierte, die ich manchmal mit wunderschönem natürlichen Duft versah. Ich wurde immer begeisterter und konnte viele schöne Produkte, geschickt verpackt, verschenken.</w:t>
        <w:br/>
        <w:t>Dann fing ich auch an, selber Kerzen zu gießen, Bilder zu malen und schöne Dekorationen und andere Dinge zu basteln und vieles mehr, denn die Arbeit mit LICHT und LIEBE bewirkt natürlich auch, dass unsere eigene, natürliche und unbegrenzte KREATIVITÄT sich äußern will.</w:t>
        <w:br/>
        <w:t xml:space="preserve">Dann begann ich auch zunehmend, selber Räuchermischungen für meine ARBEIT herzustellen (siehe www.puramaryam.de/reinweihrauch.html#eigen) . Da ich diese Räuchermischungen immer noch brauche, mache ich sie immer noch ab und zu, wenn auch nicht mehr im selben Umfang wie früher. </w:t>
        <w:br/>
        <w:br/>
        <w:t>Durch die Ausweitung meiner Spirituellen Arbeit und gleichzeitige Veränderungen in meiner Lebenssituation fehlte mir dann leider immer mehr Zeit dafür... und mit Beginn meiner AUFGABE, mit Behandlungen, Gruppenarbeit, Seminaren und der nachfolgenden Arbeit an meiner website, die dann immer mehr Zeit in Anspruch nahm und mich schließlich zu meiner ständig wachsenden Seminar-Tätigkeit in Berlin und außerhalb Berlins führte, komme ich leider garnicht mehr dazu.</w:t>
        <w:br/>
        <w:t xml:space="preserve">So sucht sich unsere wachsende KREATIVITÄT immer neue WEGE und führt uns auf unserem WEG... </w:t>
      </w:r>
    </w:p>
    <w:p>
      <w:pPr>
        <w:pStyle w:val="Normal"/>
        <w:widowControl w:val="false"/>
        <w:autoSpaceDE w:val="false"/>
        <w:rPr>
          <w:rFonts w:ascii="Arial" w:hAnsi="Arial" w:cs="Arial"/>
          <w:color w:val="000080"/>
          <w:sz w:val="20"/>
          <w:szCs w:val="20"/>
        </w:rPr>
      </w:pPr>
      <w:r>
        <w:rPr>
          <w:rFonts w:cs="Arial" w:ascii="Arial" w:hAnsi="Arial"/>
          <w:color w:val="000080"/>
          <w:sz w:val="20"/>
          <w:szCs w:val="20"/>
        </w:rPr>
      </w:r>
    </w:p>
    <w:p>
      <w:pPr>
        <w:pStyle w:val="Normal"/>
        <w:widowControl w:val="false"/>
        <w:autoSpaceDE w:val="false"/>
        <w:rPr>
          <w:rFonts w:ascii="Arial" w:hAnsi="Arial" w:cs="Arial"/>
          <w:b/>
          <w:b/>
          <w:bCs/>
          <w:color w:val="000080"/>
          <w:sz w:val="20"/>
          <w:szCs w:val="20"/>
        </w:rPr>
      </w:pPr>
      <w:r>
        <w:rPr>
          <w:rFonts w:cs="Arial" w:ascii="Arial" w:hAnsi="Arial"/>
          <w:b/>
          <w:bCs/>
          <w:color w:val="000080"/>
          <w:sz w:val="20"/>
          <w:szCs w:val="20"/>
        </w:rPr>
      </w:r>
    </w:p>
    <w:p>
      <w:pPr>
        <w:pStyle w:val="Normal"/>
        <w:widowControl w:val="false"/>
        <w:autoSpaceDE w:val="false"/>
        <w:rPr/>
      </w:pPr>
      <w:r>
        <w:rPr>
          <w:rFonts w:cs="Arial" w:ascii="Arial" w:hAnsi="Arial"/>
          <w:b/>
          <w:bCs/>
          <w:color w:val="000080"/>
          <w:sz w:val="20"/>
          <w:szCs w:val="20"/>
        </w:rPr>
        <w:t>Das "Rezeptbuch der Naturkosmetik - 318 Rezepte zum Selbermachen" und "Natürlich schön - 300 neue Rezepte für selbstgemachte Kosmetik" von Stephanie Faber</w:t>
      </w:r>
      <w:r>
        <w:rPr>
          <w:rFonts w:cs="Arial" w:ascii="Arial" w:hAnsi="Arial"/>
          <w:color w:val="000080"/>
          <w:sz w:val="20"/>
          <w:szCs w:val="20"/>
        </w:rPr>
        <w:t>, die als Taschenbücher im Heyne-Verlag erschienen sind, enthalten sehr viele, schöne Rezepte für Hautcremes, Gesichtswasser, Badezusätze u.v.m., die einfach nachzuarbeiten sind und zu guten Resultaten führen. So hat man auch schöne Geschenke, die immer gern angenommen werden!</w:t>
        <w:br/>
        <w:br/>
      </w:r>
    </w:p>
    <w:p>
      <w:pPr>
        <w:pStyle w:val="Normal"/>
        <w:widowControl w:val="false"/>
        <w:autoSpaceDE w:val="false"/>
        <w:rPr/>
      </w:pPr>
      <w:r>
        <w:rPr>
          <w:rFonts w:cs="Arial" w:ascii="Arial" w:hAnsi="Arial"/>
          <w:color w:val="000080"/>
          <w:sz w:val="20"/>
          <w:szCs w:val="20"/>
        </w:rPr>
        <w:br/>
      </w:r>
      <w:r>
        <w:rPr>
          <w:rFonts w:cs="Arial" w:ascii="Arial" w:hAnsi="Arial"/>
          <w:b/>
          <w:bCs/>
          <w:color w:val="000080"/>
          <w:sz w:val="22"/>
          <w:szCs w:val="20"/>
          <w:u w:val="single"/>
        </w:rPr>
        <w:t xml:space="preserve">Hier folgen 3 Vorschläge für schöne Grund-Rezepte für Hautcremes, u.a.: </w:t>
      </w:r>
      <w:r>
        <w:rPr>
          <w:rFonts w:cs="Arial" w:ascii="Arial" w:hAnsi="Arial"/>
          <w:color w:val="000080"/>
          <w:sz w:val="20"/>
          <w:szCs w:val="20"/>
        </w:rPr>
        <w:br/>
        <w:t xml:space="preserve"> Die Zutaten gibt es in der Apotheke, im Reformhaus, im Asia-Laden, im Internet und auch im Kaufhaus und im Supermarkt.</w:t>
        <w:br/>
        <w:br/>
        <w:t>Für Wasserbad großeren Topf mit Wasser aufsetzen, in dieses Wasser Topf für die anderen Zutaten stellen, so dass diese Zuitaten "indirekt" erhitzt werden.Es gibt zum Prüfen der Temperatur auch entsprechende Thermometer, eventuell nimmt man Bratenthermometer</w:t>
        <w:br/>
      </w:r>
    </w:p>
    <w:p>
      <w:pPr>
        <w:pStyle w:val="Normal"/>
        <w:widowControl w:val="false"/>
        <w:autoSpaceDE w:val="false"/>
        <w:rPr>
          <w:rFonts w:ascii="Arial" w:hAnsi="Arial" w:cs="Arial"/>
          <w:color w:val="000080"/>
          <w:sz w:val="20"/>
          <w:szCs w:val="20"/>
        </w:rPr>
      </w:pPr>
      <w:r>
        <w:rPr>
          <w:rFonts w:cs="Arial" w:ascii="Arial" w:hAnsi="Arial"/>
          <w:color w:val="000080"/>
          <w:sz w:val="20"/>
          <w:szCs w:val="20"/>
        </w:rPr>
        <w:br/>
      </w:r>
      <w:r>
        <w:rPr>
          <w:rFonts w:cs="Arial" w:ascii="Arial" w:hAnsi="Arial"/>
          <w:b/>
          <w:bCs/>
          <w:color w:val="000080"/>
          <w:sz w:val="22"/>
          <w:u w:val="single"/>
        </w:rPr>
        <w:t>(1) Creme Simon</w:t>
      </w:r>
      <w:r>
        <w:rPr>
          <w:rFonts w:cs="Arial" w:ascii="Arial" w:hAnsi="Arial"/>
          <w:color w:val="000080"/>
          <w:sz w:val="22"/>
          <w:szCs w:val="20"/>
        </w:rPr>
        <w:br/>
      </w:r>
      <w:r>
        <w:rPr>
          <w:rFonts w:cs="Arial" w:ascii="Arial" w:hAnsi="Arial"/>
          <w:color w:val="000080"/>
          <w:sz w:val="20"/>
          <w:szCs w:val="36"/>
        </w:rPr>
        <w:t xml:space="preserve">Universalcreme für jede Haut, </w:t>
      </w:r>
      <w:r>
        <w:rPr>
          <w:rFonts w:cs="Arial" w:ascii="Arial" w:hAnsi="Arial"/>
          <w:color w:val="000080"/>
          <w:sz w:val="20"/>
          <w:szCs w:val="20"/>
        </w:rPr>
        <w:t>pflegend, universell verwendbar, glättet</w:t>
        <w:br/>
      </w:r>
      <w:r>
        <w:rPr>
          <w:rFonts w:cs="Arial" w:ascii="Arial" w:hAnsi="Arial"/>
          <w:b/>
          <w:bCs/>
          <w:color w:val="000080"/>
          <w:sz w:val="20"/>
          <w:szCs w:val="20"/>
        </w:rPr>
        <w:t>Zutate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 xml:space="preserve">10 g Lanolin anhydrid (1 gehäufter Kaffeelöffel)          </w:t>
      </w:r>
    </w:p>
    <w:p>
      <w:pPr>
        <w:pStyle w:val="Normal"/>
        <w:widowControl w:val="false"/>
        <w:autoSpaceDE w:val="false"/>
        <w:rPr/>
      </w:pPr>
      <w:r>
        <w:rPr>
          <w:rFonts w:eastAsia="Arial" w:cs="Arial" w:ascii="Arial" w:hAnsi="Arial"/>
          <w:color w:val="000080"/>
          <w:sz w:val="20"/>
          <w:szCs w:val="20"/>
        </w:rPr>
        <w:t xml:space="preserve">  </w:t>
      </w:r>
      <w:r>
        <w:rPr>
          <w:rFonts w:cs="Arial" w:ascii="Arial" w:hAnsi="Arial"/>
          <w:color w:val="000080"/>
          <w:sz w:val="20"/>
          <w:szCs w:val="20"/>
        </w:rPr>
        <w:t>5 g weißes Wachs</w:t>
        <w:br/>
        <w:t xml:space="preserve">  5 g Kakaobutter</w:t>
        <w:br/>
        <w:t>40 g süsses Mandelöl</w:t>
        <w:br/>
        <w:t>40 g Rosenwasser</w:t>
        <w:br/>
      </w:r>
      <w:r>
        <w:rPr>
          <w:rFonts w:cs="Arial" w:ascii="Arial" w:hAnsi="Arial"/>
          <w:b/>
          <w:bCs/>
          <w:color w:val="000080"/>
          <w:sz w:val="20"/>
          <w:szCs w:val="20"/>
        </w:rPr>
        <w:t>Zubereitung:</w:t>
      </w:r>
      <w:r>
        <w:rPr>
          <w:rFonts w:cs="Arial" w:ascii="Arial" w:hAnsi="Arial"/>
          <w:color w:val="000080"/>
          <w:sz w:val="20"/>
          <w:szCs w:val="20"/>
        </w:rPr>
        <w:t xml:space="preserve"> </w:t>
        <w:br/>
        <w:t>Die ersten 3 Zuitaten werden auf dem kochenden Wasserbad geschmolzen, bis sich alles gut verflüssigt hat.</w:t>
        <w:br/>
        <w:t>Nun das süsse Mandelöl hinzufügen und die Mischung auf 60 Grad erwärmen.</w:t>
        <w:br/>
        <w:t>Inzwischen wird das Rosenwasser in einem feuerfesten Porzellantöpfchen ebenfalls auf 60° erwärmt.</w:t>
        <w:br/>
        <w:t>Vom Feuer nehmen.</w:t>
        <w:br/>
        <w:t>Unter stetigem Rühren mit dem Rührmix wird nun das Rosenwasser in das geschmolzene Fett eingerührt.</w:t>
        <w:br/>
        <w:t>Mit dem elektrischen Handrührmixer auf kleinster Stufe rühren, bis die Creme erkaltet.</w:t>
      </w:r>
    </w:p>
    <w:p>
      <w:pPr>
        <w:pStyle w:val="Normal"/>
        <w:widowControl w:val="false"/>
        <w:autoSpaceDE w:val="false"/>
        <w:rPr>
          <w:rFonts w:ascii="Arial" w:hAnsi="Arial" w:cs="Arial"/>
          <w:color w:val="000080"/>
          <w:sz w:val="20"/>
          <w:szCs w:val="20"/>
        </w:rPr>
      </w:pPr>
      <w:r>
        <w:rPr>
          <w:rFonts w:cs="Arial" w:ascii="Arial" w:hAnsi="Arial"/>
          <w:color w:val="000080"/>
          <w:sz w:val="20"/>
          <w:szCs w:val="20"/>
        </w:rPr>
        <w:t>In Töpfchen abfüllen.</w:t>
      </w:r>
    </w:p>
    <w:p>
      <w:pPr>
        <w:pStyle w:val="Normal"/>
        <w:widowControl w:val="false"/>
        <w:autoSpaceDE w:val="false"/>
        <w:rPr/>
      </w:pPr>
      <w:r>
        <w:rPr>
          <w:rFonts w:cs="Arial" w:ascii="Arial" w:hAnsi="Arial"/>
          <w:color w:val="000080"/>
          <w:sz w:val="20"/>
          <w:szCs w:val="20"/>
        </w:rPr>
        <w:t>Ideale Lagertemperatur 10-15 Grad.</w:t>
        <w:br/>
      </w:r>
      <w:r>
        <w:rPr>
          <w:rFonts w:cs="Arial" w:ascii="Arial" w:hAnsi="Arial"/>
          <w:b/>
          <w:bCs/>
          <w:color w:val="000080"/>
          <w:sz w:val="20"/>
          <w:szCs w:val="20"/>
        </w:rPr>
        <w:t>Wirkung:</w:t>
      </w:r>
      <w:r>
        <w:rPr>
          <w:rFonts w:cs="Arial" w:ascii="Arial" w:hAnsi="Arial"/>
          <w:color w:val="000080"/>
          <w:sz w:val="20"/>
          <w:szCs w:val="20"/>
        </w:rPr>
        <w:br/>
        <w:t>Die Creme Simon ist eine feine, gut verstreichbare Creme und eignet sich zur Pflege jeder Haut. Sie wird von Kindern ebenso vertragen wie von Erwachsenen, und sie eignet sich als Universalcreme für die ganze Familie. Sie sollte sparsam aufgetragen werden. Sie pflegt und glättet die Haut.</w:t>
        <w:br/>
        <w:br/>
      </w:r>
    </w:p>
    <w:p>
      <w:pPr>
        <w:pStyle w:val="Normal"/>
        <w:widowControl w:val="false"/>
        <w:autoSpaceDE w:val="false"/>
        <w:rPr/>
      </w:pPr>
      <w:r>
        <w:rPr>
          <w:rFonts w:cs="Arial" w:ascii="Arial" w:hAnsi="Arial"/>
          <w:b/>
          <w:bCs/>
          <w:color w:val="000080"/>
          <w:sz w:val="22"/>
          <w:u w:val="single"/>
        </w:rPr>
        <w:t>(2) Hamamelis-Creme</w:t>
        <w:br/>
      </w:r>
      <w:r>
        <w:rPr>
          <w:rFonts w:cs="Arial" w:ascii="Arial" w:hAnsi="Arial"/>
          <w:color w:val="000080"/>
          <w:sz w:val="20"/>
          <w:szCs w:val="20"/>
        </w:rPr>
        <w:t>Tages- und Nachtcreme, pflegend, entzündungshemmend</w:t>
        <w:br/>
      </w:r>
      <w:r>
        <w:rPr>
          <w:rFonts w:cs="Arial" w:ascii="Arial" w:hAnsi="Arial"/>
          <w:b/>
          <w:bCs/>
          <w:color w:val="000080"/>
          <w:sz w:val="20"/>
          <w:szCs w:val="20"/>
        </w:rPr>
        <w:t>Zutaten:</w:t>
      </w:r>
    </w:p>
    <w:p>
      <w:pPr>
        <w:pStyle w:val="Normal"/>
        <w:widowControl w:val="false"/>
        <w:autoSpaceDE w:val="false"/>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5 g Bienenwachs</w:t>
      </w:r>
    </w:p>
    <w:p>
      <w:pPr>
        <w:pStyle w:val="Normal"/>
        <w:widowControl w:val="false"/>
        <w:autoSpaceDE w:val="false"/>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7 g Kakaobutter</w:t>
      </w:r>
    </w:p>
    <w:p>
      <w:pPr>
        <w:pStyle w:val="Normal"/>
        <w:widowControl w:val="false"/>
        <w:autoSpaceDE w:val="false"/>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5 g Lanolin anhydrid (1/2 Kaffeelöffel)</w:t>
      </w:r>
    </w:p>
    <w:p>
      <w:pPr>
        <w:pStyle w:val="Normal"/>
        <w:widowControl w:val="false"/>
        <w:autoSpaceDE w:val="false"/>
        <w:rPr/>
      </w:pPr>
      <w:r>
        <w:rPr>
          <w:rFonts w:cs="Arial" w:ascii="Arial" w:hAnsi="Arial"/>
          <w:color w:val="000080"/>
          <w:sz w:val="20"/>
          <w:szCs w:val="20"/>
        </w:rPr>
        <w:t>45 g süßes Mandelöl</w:t>
        <w:br/>
        <w:t>30 g Hamameliswasser</w:t>
        <w:br/>
        <w:t xml:space="preserve">  3 Tropfen Lavendelöl</w:t>
        <w:br/>
      </w:r>
      <w:r>
        <w:rPr>
          <w:rFonts w:cs="Arial" w:ascii="Arial" w:hAnsi="Arial"/>
          <w:b/>
          <w:bCs/>
          <w:color w:val="000080"/>
          <w:sz w:val="20"/>
          <w:szCs w:val="20"/>
        </w:rPr>
        <w:t>Zubereitung:</w:t>
        <w:br/>
      </w:r>
      <w:r>
        <w:rPr>
          <w:rFonts w:cs="Arial" w:ascii="Arial" w:hAnsi="Arial"/>
          <w:color w:val="000080"/>
          <w:sz w:val="20"/>
          <w:szCs w:val="20"/>
        </w:rPr>
        <w:t xml:space="preserve">Die ersten drei Zutaten auf dem kochenden Wasser schmelzen, das süße Mandelöl hinzufügen und alles auf 60° erwärmem. Das Hamameliswasser in einem feuerfesten Pozellantöpfchen ebenfalls auf 60° erwärmen. Vom Feuer nehmen, das Hamameliswasser in die Fettschmelze geben, und mit dem elektrischen Hndrührmixer auf kleinster Stufe kaltrühren. Kurz bvor die Creme erkaltet, das Lavendelöl hinzufügen und gründlich einrühren. Die erkaltete Creme in Cremedöschen einfüllen. </w:t>
      </w:r>
    </w:p>
    <w:p>
      <w:pPr>
        <w:pStyle w:val="Normal"/>
        <w:widowControl w:val="false"/>
        <w:autoSpaceDE w:val="false"/>
        <w:rPr>
          <w:rFonts w:ascii="Arial" w:hAnsi="Arial" w:cs="Arial"/>
          <w:color w:val="000080"/>
          <w:sz w:val="20"/>
          <w:szCs w:val="20"/>
        </w:rPr>
      </w:pPr>
      <w:r>
        <w:rPr>
          <w:rFonts w:cs="Arial" w:ascii="Arial" w:hAnsi="Arial"/>
          <w:b/>
          <w:bCs/>
          <w:color w:val="000080"/>
          <w:sz w:val="20"/>
          <w:szCs w:val="20"/>
        </w:rPr>
        <w:t>Wirkung:</w:t>
      </w:r>
    </w:p>
    <w:p>
      <w:pPr>
        <w:pStyle w:val="Normal"/>
        <w:widowControl w:val="false"/>
        <w:autoSpaceDE w:val="false"/>
        <w:rPr>
          <w:rFonts w:ascii="Arial" w:hAnsi="Arial" w:cs="Arial"/>
          <w:color w:val="000080"/>
          <w:sz w:val="20"/>
          <w:szCs w:val="20"/>
        </w:rPr>
      </w:pPr>
      <w:r>
        <w:rPr>
          <w:rFonts w:cs="Arial" w:ascii="Arial" w:hAnsi="Arial"/>
          <w:color w:val="000080"/>
          <w:sz w:val="20"/>
          <w:szCs w:val="20"/>
        </w:rPr>
        <w:t xml:space="preserve">Es entsteht eine weiche, geschmeidige Creme, die sich leicht auftragen lässt. Sie wirkt sehr pflegend und gleichzeitig mild enzündungshemmend. </w:t>
        <w:br/>
        <w:t>Als Tages-und Nachtcreme ist sie gut zu gebrauchen.</w:t>
      </w:r>
    </w:p>
    <w:p>
      <w:pPr>
        <w:pStyle w:val="Normal"/>
        <w:widowControl w:val="false"/>
        <w:autoSpaceDE w:val="false"/>
        <w:rPr>
          <w:rFonts w:ascii="Arial" w:hAnsi="Arial" w:cs="Arial"/>
          <w:color w:val="000080"/>
          <w:sz w:val="20"/>
          <w:szCs w:val="20"/>
        </w:rPr>
      </w:pPr>
      <w:r>
        <w:rPr>
          <w:rFonts w:cs="Arial" w:ascii="Arial" w:hAnsi="Arial"/>
          <w:color w:val="000080"/>
          <w:sz w:val="20"/>
          <w:szCs w:val="20"/>
        </w:rPr>
      </w:r>
    </w:p>
    <w:p>
      <w:pPr>
        <w:pStyle w:val="Normal"/>
        <w:widowControl w:val="false"/>
        <w:autoSpaceDE w:val="false"/>
        <w:rPr>
          <w:rFonts w:ascii="Arial" w:hAnsi="Arial" w:cs="Arial"/>
          <w:color w:val="000080"/>
          <w:sz w:val="20"/>
          <w:szCs w:val="20"/>
        </w:rPr>
      </w:pPr>
      <w:r>
        <w:rPr>
          <w:rFonts w:cs="Arial" w:ascii="Arial" w:hAnsi="Arial"/>
          <w:color w:val="000080"/>
          <w:sz w:val="20"/>
          <w:szCs w:val="20"/>
        </w:rPr>
      </w:r>
    </w:p>
    <w:p>
      <w:pPr>
        <w:pStyle w:val="Normal"/>
        <w:widowControl w:val="false"/>
        <w:autoSpaceDE w:val="false"/>
        <w:rPr/>
      </w:pPr>
      <w:r>
        <w:rPr>
          <w:rFonts w:cs="Arial" w:ascii="Arial" w:hAnsi="Arial"/>
          <w:b/>
          <w:bCs/>
          <w:color w:val="000080"/>
          <w:sz w:val="22"/>
          <w:u w:val="single"/>
        </w:rPr>
        <w:t>(3) Jojoba-Sahne</w:t>
        <w:br/>
      </w:r>
      <w:r>
        <w:rPr>
          <w:rFonts w:cs="Arial" w:ascii="Arial" w:hAnsi="Arial"/>
          <w:b/>
          <w:bCs/>
          <w:color w:val="000080"/>
          <w:sz w:val="20"/>
          <w:szCs w:val="20"/>
        </w:rPr>
        <w:t xml:space="preserve">Zutat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30 g Jojobaöl</w:t>
        <w:br/>
        <w:t>10 g Lanolin anhydrid (1 gehäufter Kaffeelöffel)</w:t>
        <w:br/>
        <w:t xml:space="preserve">  3 g Kakaobutter</w:t>
        <w:br/>
        <w:t xml:space="preserve">  3 g Bienenwachs</w:t>
        <w:br/>
        <w:t>40 g Orangenblütenwasser</w:t>
        <w:br/>
        <w:t xml:space="preserve">    3  Tropfen Orangenblütenöl</w:t>
      </w:r>
    </w:p>
    <w:p>
      <w:pPr>
        <w:pStyle w:val="Normal"/>
        <w:widowControl w:val="false"/>
        <w:autoSpaceDE w:val="false"/>
        <w:rPr/>
      </w:pPr>
      <w:r>
        <w:rPr>
          <w:rFonts w:cs="Arial" w:ascii="Arial" w:hAnsi="Arial"/>
          <w:b/>
          <w:bCs/>
          <w:color w:val="000080"/>
          <w:sz w:val="20"/>
          <w:szCs w:val="20"/>
        </w:rPr>
        <w:t xml:space="preserve">Zubereitung: </w:t>
      </w:r>
      <w:r>
        <w:rPr>
          <w:rFonts w:cs="Arial" w:ascii="Arial" w:hAnsi="Arial"/>
          <w:color w:val="000080"/>
          <w:sz w:val="20"/>
          <w:szCs w:val="20"/>
        </w:rPr>
        <w:br/>
        <w:t>Lanolin, Bienenwachs und Kakaobutterauf dem kochenden Wasserbad schmelzen. Das Jojobaöl hinzufügen und alles auf 60° erwärmen. Inzwischen in einem feuerfesten Töpfchen auch das Orangenblütenwasser auf 60° erwärmen.Vom Feuer nehmen und das Orangenblütenwasser mit dem Mixer in die Fettschmelze rühren. Auf kleinster Stufe rühren, bis die Creme langsam abkühlt. Mit dem Orangenblütenöl parfümieren und weiter kaltrühren. In Töpfchen abfüllen.</w:t>
      </w:r>
    </w:p>
    <w:p>
      <w:pPr>
        <w:pStyle w:val="Normal"/>
        <w:widowControl w:val="false"/>
        <w:autoSpaceDE w:val="false"/>
        <w:rPr>
          <w:rFonts w:ascii="Arial" w:hAnsi="Arial" w:cs="Arial"/>
          <w:color w:val="000080"/>
          <w:sz w:val="20"/>
          <w:szCs w:val="20"/>
        </w:rPr>
      </w:pPr>
      <w:r>
        <w:rPr>
          <w:rFonts w:cs="Arial" w:ascii="Arial" w:hAnsi="Arial"/>
          <w:b/>
          <w:bCs/>
          <w:color w:val="000080"/>
          <w:sz w:val="20"/>
          <w:szCs w:val="20"/>
        </w:rPr>
        <w:t xml:space="preserve">Wirkung: </w:t>
      </w:r>
    </w:p>
    <w:p>
      <w:pPr>
        <w:pStyle w:val="Textkrper2"/>
        <w:rPr/>
      </w:pPr>
      <w:r>
        <w:rPr/>
        <w:t>Diese wohltuende Creme gehört zu den empfehlenswertesten für trockene Haut. Fein aufgetragen, ist sie als Tages- und Nachtcreme vorzüglich geeignet. Sie macht die Haut weich und geschmeidig und verhilft bei einer regelmäßigen Anwendung zu einer sichtbaren Verbesserung des Hautbildes.</w:t>
      </w:r>
    </w:p>
    <w:p>
      <w:pPr>
        <w:pStyle w:val="Textkrper3"/>
        <w:rPr/>
      </w:pPr>
      <w:r>
        <w:rPr/>
        <w:br/>
        <w:br/>
        <w:t xml:space="preserve">(4) Avocado-Crem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ideale Tages-und Nachtcreme für trockene, strapazierte und müde Haut, pflegt und verbesser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Bienenwach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Kakaobutt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Lanolin (1 gehäufter Kaffeelöff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5 g Avocado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destilliertes 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 Tropfen Rosen-oder Geraniumö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bereit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Lanolin, Bienenwachs und Kakaobutter auf dem kochenden Wasserbad schmelzen, dann das Avocado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inzufügen. Inzwischen in einem Töpfchen das destillierte Wasser erwärmen. Sowohl die Fettschmelz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ls auch das destillierte Wasser sollten eine Temperatur von 60° haben. Alles vom Feuer nehmen und mi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em elektrischen Handrührmixer das Wasser in die Fettschmelze rühren. Auf kleinster Stufe rühren, bi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Creme langsam abkühlt. Ehe die Creme erkaltet, parfümieren und dabei das Parfümöl gründlich </w:t>
      </w:r>
    </w:p>
    <w:p>
      <w:pPr>
        <w:pStyle w:val="Textkrper2"/>
        <w:rPr>
          <w:szCs w:val="36"/>
        </w:rPr>
      </w:pPr>
      <w:r>
        <w:rPr>
          <w:szCs w:val="36"/>
        </w:rPr>
        <w:t xml:space="preserve">einrühren.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as Avocadoöl kann man als pflanzliches Öl mit besonderem Wirkstoffcharakter bezeichnen. Es besteh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ptsächlich aus den Glyceriden der Öl-, Linol-und Linolensäure. Außerdem enthält es Phytosterin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Vitamin A und E. Kosmetisch verwendet man es daher mit gutem Erfolg bei trockener und schuppend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t. Die Avocado-Creme ist eine wunderbare Tages-und Nachtcreme für trockene, strapazierte u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üde Haut. Das vitaminreiche Avocadoöl verbindet sich rasch mit dem natürlichen Hautfett, auch gibt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Creme genug Feuchtigkeit an die Haut ab, und so kann man die Avocadocreme als die ideale Pflege fü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trockene Haut sehr empfehlen. </w:t>
        <w:b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5) Weizenkeim-Nachtcreme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Wohltuende Nachtcreme für trockene und spröde Haut, im Winter auch als Tagescreme geeigne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weißesWach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Kakaobutt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Lanolin (1 gehäufter Kaffeelöff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 g Wochwachsalkohol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Weizenkeim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Rosenwasser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2 Tropfen Rosenö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as Wachs schneiden und zusammen mit Lanolin, Kakaobutter und Wollwachsalkoholen auf dem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kochenden Wasserbad schmelzen; dann das Weizenkeinöl hinzufügen, und alles auf 60° erhitzen. In d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Zwischenzeit auch das Rosenwasser auf 60° erhitzen. Nun die Flüssigkeit mit dem elektrisch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ndrührmixer auf kleinster Stufe in die Fettschmelze einrühren. Ehe die Creme erkaltet, parfümieren und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reichhaltige Weizenkeim-Creme ist eine Wohltat für die trockene und spröde Haut. Weizenkeimöl is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reich an Vitamin E, es wirkt vor allem tonisierend und leicht durchblutend auf den Zustand der Haut, u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o verhilft die Weizenkeim-Creme bei regelmäßiger Anwendung zu einer sichtbaren Verbesserung de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tbildes. Da die Creme relativ fett ist, eignet sie sich vor allem als Nachtcreme. Fein aufgetragen kan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an sie aber auch als Tagescreme benutzen, vor allem in der kalten Jahreszei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6) Melissen-Creme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belebende und erfrischende Tages-und Nachtcreme für schlaffe und müde Haut, glättet und schütz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Bienenwach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Kakaobutt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Wollwachsalkohol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Lanolin anhydrid (1/2 Kaffeelöff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Jojoba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süsses Mandel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Weizenkeim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Rosenwasser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4 Tropfen Melissenö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ersten 4 festen Zutaten auf dem kochenden Wasserbad schmelzen, Sobald eine klare Fettschmelz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entstanden ist, die Öle hinzufügen und alles auf eine Temperatur von 60° bringen. Inzwischen in einem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Töpfchen das destillierte Wasser erwärmen. Nun das Rosenwasser in einem Töpfchen auf 60° erhitz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und anschließend mit dem Handrührmixer auf kleinster Stufe in die Fettschmelze einrühren. Sobald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Creme handwarm abgekühlt ist, mit dem Melissenöl parfümieren. Weiterrühren, bis die Creme erkaltet ist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und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eit altersher kennt man die belebende und erfrischende Wirkung des naturreinen Melissenöls. So is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uch die Melissen-Creme speziell zur Behandlung der schlaffen und ermüdeten Haut geeignet. Sie enthäl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wertvolle Fette und Öle in hautverträglicher, emulgierter Form und führt der Haut daher die benötigt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euchtigkeit in angenehmster Weise zu. Das Weizenkeimöl enthält Hautvitamine und essentiell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ettsäuren, welche die Haut zart und geschmeidig machen; das Jojobaöl gehört ebenfalls zu d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tglättenden und schützenden natürlichen pflanzlichen Ölen. Die Melissen-Creme kann als Tages-u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Nachtcreme verwendet werd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7) Kampfer-Sahne </w:t>
      </w:r>
    </w:p>
    <w:p>
      <w:pPr>
        <w:pStyle w:val="Normal"/>
        <w:widowControl w:val="false"/>
        <w:autoSpaceDE w:val="false"/>
        <w:jc w:val="both"/>
        <w:rPr>
          <w:rFonts w:ascii="Arial" w:hAnsi="Arial" w:cs="Arial"/>
          <w:b/>
          <w:b/>
          <w:bCs/>
          <w:color w:val="000080"/>
          <w:sz w:val="20"/>
          <w:szCs w:val="36"/>
        </w:rPr>
      </w:pPr>
      <w:r>
        <w:rPr>
          <w:rFonts w:cs="Arial" w:ascii="Arial" w:hAnsi="Arial"/>
          <w:color w:val="000080"/>
          <w:sz w:val="20"/>
          <w:szCs w:val="36"/>
        </w:rPr>
        <w:t xml:space="preserve">Sahnige Creme zur täglichen Pflege bei fettiger, unreiner Hau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weißes Wach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0 g süßes Mandel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Wollwachsalkohol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 g Kampfer (ein paar Körner)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20 g destilliertes Wasser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uf dem kochenden Wasserbad zuerst das weiße Wachs schmelzen, dann Wollwachsalkohole, Mandel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und Kampfer hinzufügen und auf 60" erwärmen. Nun das destillierte Wasser ebenfalls auf 60° erwärm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nschließend mit dem elektrischen Handrührmixer das Wasser in die Fettschmelze rühren, bis die Creme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erkaltet. In Töpfchen abfüllen.</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sahnige Creme eignet sich besonders zur täglichen Pflege für fettige und unreine Haut. Vor allem d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Zusatz von Kampfer wirkt durchblutungsfördernd und entzündungshemmend. Sie Sahne wird in dünn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chicht aufgetragen und der Überschuß mit einem Gesichtstuch entfernt. Bald sollte sich eine Besserung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der Haut zeigen und die Entzündungen abkling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8) Thymian-Creme </w:t>
      </w:r>
    </w:p>
    <w:p>
      <w:pPr>
        <w:pStyle w:val="Textkrper2"/>
        <w:rPr>
          <w:b/>
          <w:b/>
          <w:bCs/>
        </w:rPr>
      </w:pPr>
      <w:r>
        <w:rPr/>
        <w:t xml:space="preserve">ideale Tages-und Nachtcreme für fettige, unreine Haut, wird allerdings nicht von jeder Haut vertrag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5 g Bienenwachs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3 g Kakaobutter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10 g Lanolin anhydrid (1 gehäufter Kaffeelöffel)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25 g süßes Mandelöl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15 g Traubenkernöl </w:t>
      </w:r>
    </w:p>
    <w:p>
      <w:pPr>
        <w:pStyle w:val="Normal"/>
        <w:widowControl w:val="false"/>
        <w:autoSpaceDE w:val="false"/>
        <w:jc w:val="both"/>
        <w:rPr>
          <w:rFonts w:ascii="Arial" w:hAnsi="Arial" w:cs="Arial"/>
          <w:color w:val="000080"/>
          <w:sz w:val="20"/>
          <w:szCs w:val="36"/>
        </w:rPr>
      </w:pPr>
      <w:r>
        <w:rPr>
          <w:rFonts w:cs="Arial" w:ascii="Arial" w:hAnsi="Arial"/>
          <w:color w:val="000080"/>
          <w:sz w:val="20"/>
          <w:szCs w:val="36"/>
        </w:rPr>
        <w:t xml:space="preserve">30 g Hamameliswasser </w:t>
      </w:r>
    </w:p>
    <w:p>
      <w:pPr>
        <w:pStyle w:val="Normal"/>
        <w:widowControl w:val="false"/>
        <w:autoSpaceDE w:val="false"/>
        <w:jc w:val="both"/>
        <w:rPr>
          <w:rFonts w:ascii="Arial" w:hAnsi="Arial" w:cs="Arial"/>
          <w:b/>
          <w:b/>
          <w:bCs/>
          <w:color w:val="000080"/>
          <w:sz w:val="20"/>
          <w:szCs w:val="36"/>
        </w:rPr>
      </w:pPr>
      <w:r>
        <w:rPr>
          <w:rFonts w:cs="Arial" w:ascii="Arial" w:hAnsi="Arial"/>
          <w:color w:val="000080"/>
          <w:sz w:val="20"/>
          <w:szCs w:val="36"/>
        </w:rPr>
        <w:t xml:space="preserve">4 Tropfen Thymianö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ersten drei Zutaten auf dem kochenden Wasserbad schmelzen, dann das süße Mandelöl und da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Traubenkernöl hinzufügen und alles auf 60° erwärmen. Inzwischen in einem Töpfchen da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mameliswasser auf 60° erwärmen. Nun das Wasser in die Fettschmelze rühren und mit elektrischem </w:t>
      </w:r>
    </w:p>
    <w:p>
      <w:pPr>
        <w:pStyle w:val="Normal"/>
        <w:widowControl w:val="false"/>
        <w:autoSpaceDE w:val="false"/>
        <w:rPr/>
      </w:pPr>
      <w:r>
        <w:rPr>
          <w:rFonts w:cs="Arial" w:ascii="Arial" w:hAnsi="Arial"/>
          <w:color w:val="000080"/>
          <w:sz w:val="20"/>
          <w:szCs w:val="36"/>
        </w:rPr>
        <w:t>Handrührmixer kaltrühren.Solange die Creme noch handwarm ist, mit Thymianöl parfümieren.</w:t>
      </w:r>
      <w:r>
        <w:rPr>
          <w:rFonts w:cs="Arial" w:ascii="Arial" w:hAnsi="Arial"/>
          <w:b/>
          <w:bCs/>
          <w:color w:val="000080"/>
          <w:sz w:val="20"/>
          <w:szCs w:val="36"/>
        </w:rPr>
        <w:t xml:space="preserve"> </w:t>
      </w:r>
    </w:p>
    <w:p>
      <w:pPr>
        <w:pStyle w:val="Textkrper2"/>
        <w:rPr>
          <w:szCs w:val="36"/>
        </w:rPr>
      </w:pPr>
      <w:r>
        <w:rPr>
          <w:szCs w:val="36"/>
        </w:rPr>
        <w:t xml:space="preserve">Weiterrühren, bis die Creme erkaltet und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herrlich sahnige Creme duftet erfrischend nach Thymian, der wegen seiner heilenden, antiseptisch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Wirkungen bekannt ist. Das Thymianöl, gewonnen aus dem blühenden Kraut des Thymians, gehört zu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jenen ätherischen Ölen, die die beste Heilwirkung bei fettiger und unreiner Haut haben. Es gehör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llerdings auch zu den Ölen, die nicht von jeder Haut vertragen werden. Als Tages-und Nachtcreme is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Thymian-Creme gut brauchbar. Sie klärt die Poren, beruhigt leicht entzündliche Haut und verhilft zu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einem schönen, klaren Hautbild. </w:t>
      </w:r>
    </w:p>
    <w:p>
      <w:pPr>
        <w:pStyle w:val="Normal"/>
        <w:widowControl w:val="false"/>
        <w:autoSpaceDE w:val="false"/>
        <w:rPr/>
      </w:pPr>
      <w:r>
        <w:rPr>
          <w:rFonts w:cs="Arial" w:ascii="Arial" w:hAnsi="Arial"/>
          <w:b/>
          <w:bCs/>
          <w:color w:val="000080"/>
          <w:sz w:val="20"/>
          <w:szCs w:val="36"/>
        </w:rPr>
        <w:br/>
      </w:r>
      <w:r>
        <w:rPr>
          <w:rFonts w:cs="Arial" w:ascii="Arial" w:hAnsi="Arial"/>
          <w:b/>
          <w:bCs/>
          <w:color w:val="000080"/>
          <w:sz w:val="22"/>
          <w:szCs w:val="36"/>
          <w:u w:val="single"/>
        </w:rPr>
        <w:t xml:space="preserve">(9) Haut-Balsam </w:t>
      </w:r>
    </w:p>
    <w:p>
      <w:pPr>
        <w:pStyle w:val="Heading1"/>
        <w:rPr>
          <w:b w:val="false"/>
          <w:b w:val="false"/>
          <w:bCs w:val="false"/>
        </w:rPr>
      </w:pPr>
      <w:r>
        <w:rPr>
          <w:b w:val="false"/>
          <w:bCs w:val="false"/>
        </w:rPr>
        <w:t xml:space="preserve">Tages-und Nachtcreme für fettige und unreine Hau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5 g Zinksalb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Lanolin (1/2 Kaffeelöff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Weizenkeim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Traubenkern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0 g Hamameliswasser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fertige Zinklsalbe aus der Apotheke wird zusammen mit dem Lanolin auf dem kochenden Wasserba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geschmolzen, dann Weizenkeimöl und Traubenkernöl hinzufügen und alles auf 60° erwärmen. Inzwisch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in einem feuerfesten Porzellantöpfchen das Hamameliswasser auf 60° erwärmen. Sowohl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ettschmelze als auch das destillierte Wasser sollten eine Temperatur von 60° haben. Nun mit dem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elektrischen Handrührmixer das Wasser in die Fettschmelze rühren. Weiterrühren, bis die Creme erkaltet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ist und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as in der Zinsalbe enthaltene Zinkoxid wirkt entzündungshemmend, und auch die weiteren 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ser feinen Creme gehören zu den besten natürlichen Pflegemitteln für fettige und unreine Haut. D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t-Balsam kann als Tages-und Nachtcreme verwendet werd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10) Sport-Creme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Handcreme; Schutzcreme bei Wind und Wetter für Gesicht und Hände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Lanolin (1/2 gehäufter Kaffeelöff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0 g Vaselin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 Esslöffel Avocado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destilliertes Wasser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3 Tropfen Lavendelöl, wenn gewünsch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Lanolin und Vaseline auf dem kochenden Wasserbad schmelzen, dann das Avocadoöl hinzufügen u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lles auf 60° erwärmen. Inzwischen in einem Töpfchen das destillierte Wasser ebenfalls auf 60°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erwärmen. Das Wasser mit dem elektrischen Handrührmixer in die Fettschmelze rühren. Auf kleinst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tufe rühren, bis die Creme langsam abkühlt. Ehe die Creme erkaltet, mit demLavendelöl parfümieren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und dabei das Parfümöl gründlich einrühren.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Anwendung und Wirk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se glatte Creme ist als Schutzcreme bei Wind und Wetter geeignet. Sie soll in dünner Schicht auf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zu schützenden Hautpartien aufgetragen werden. Diese wasserabstoßende Creme ist auch al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ndcreme gut zu gebrauch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11) Heilsalbe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Zur Heilung von kleinen Verletzungen, Insektenstichen, kleinen Verbrennungen und Entzündung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Textkrper2"/>
        <w:rPr>
          <w:szCs w:val="36"/>
        </w:rPr>
      </w:pPr>
      <w:r>
        <w:rPr>
          <w:szCs w:val="36"/>
        </w:rPr>
        <w:t>5 g Lanolin (1/2 gehäufter Kaffeelöffel)</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 g Bienenwach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 g Kampf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0 g Oliven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g Lebertran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20 g destilliertes Wasser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Bienenwachs und Kampfer auf dem kochenden Wasserbad schmelzen, dann Lebertran und Olivenö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inzufügen und auf 60° erwärmen. Inzwischen in einem Töpfchen das destillierte Wasser ebenfalls auf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60° erwärmen. Mit dem elektrischen Handrührmixer das Wasser in die Fettschmelze rühren. Auf kleinst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tufe rühren, bis die Creme langsam abkühlt. In Töpfchen abfüll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Anwendung und Wirk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Heilsalbe ist sehr gut geeignet, kleine Schrunden, Entzündungen und Verletzungen zu heilen. S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wirkt auch gut gegen Insektenstiche und kleinere Verbrennungen. Sie kann auch zur partiell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nwendung bei unreiner Haut benutzt werd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12) Hydrophiles Reinigungsöl</w:t>
      </w:r>
    </w:p>
    <w:p>
      <w:pPr>
        <w:pStyle w:val="Textkrper2"/>
        <w:rPr>
          <w:b/>
          <w:b/>
          <w:bCs/>
          <w:szCs w:val="36"/>
        </w:rPr>
      </w:pPr>
      <w:r>
        <w:rPr>
          <w:szCs w:val="36"/>
        </w:rPr>
        <w:t xml:space="preserve">ideales Waschöl zur Entfernung von öl-und wasserlöslichem Make-up und Schmutz von Gesicht, Hals und Händen; für jeden Hauttyp </w:t>
      </w:r>
    </w:p>
    <w:p>
      <w:pPr>
        <w:pStyle w:val="Normal"/>
        <w:widowControl w:val="false"/>
        <w:autoSpaceDE w:val="false"/>
        <w:rPr>
          <w:rFonts w:ascii="Arial" w:hAnsi="Arial" w:cs="Arial"/>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90 g Avocadoöl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10 g Tween 80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2 Tropfen Rosen-, Lavendel-, Geranium-, Melissen-oder Pfefferminzö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ersten 2 Zutaten in eine Flasche füllen und kräftig durchschütteln. Das Duftöl mit einer Pipette </w:t>
      </w:r>
    </w:p>
    <w:p>
      <w:pPr>
        <w:pStyle w:val="Textkrper2"/>
        <w:rPr>
          <w:b/>
          <w:b/>
          <w:bCs/>
          <w:szCs w:val="36"/>
        </w:rPr>
      </w:pPr>
      <w:r>
        <w:rPr>
          <w:szCs w:val="36"/>
        </w:rPr>
        <w:t xml:space="preserve">hinzugeben, damit man nicht versehentlich zuviel nimmt (Augenreizung!).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Anwendung und Wirk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as hydrophile Reinigungsöl ist ein ideales Waschöl. Man kann es gut zur Entfernung von öl-u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wasserlöslichem Schmutz und Make-up benutzen. Das Öl wir in die hohle Hand gegeben und gleichmäßi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uf Gesicht und Hals bzw. auf den Händen einmassiert. Danach gut spülen und mit 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nachwaschen. Die abgetrocknete Gesichtshaut mit Gesichtswasser nachreinig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b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13) Gurken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chönheitswasser zur Verfeinerung der Haut, wirkt hautglättend, erfrischend, leicht adstringierend und </w:t>
      </w:r>
    </w:p>
    <w:p>
      <w:pPr>
        <w:pStyle w:val="Normal"/>
        <w:widowControl w:val="false"/>
        <w:autoSpaceDE w:val="false"/>
        <w:rPr/>
      </w:pPr>
      <w:r>
        <w:rPr>
          <w:rFonts w:cs="Arial" w:ascii="Arial" w:hAnsi="Arial"/>
          <w:color w:val="000080"/>
          <w:sz w:val="20"/>
          <w:szCs w:val="36"/>
        </w:rPr>
        <w:t>entzündugnshemmend; zum raschen Verbrauch</w:t>
      </w:r>
      <w:r>
        <w:rPr>
          <w:rFonts w:cs="Arial" w:ascii="Arial" w:hAnsi="Arial"/>
          <w:b/>
          <w:bCs/>
          <w:color w:val="000080"/>
          <w:sz w:val="20"/>
          <w:szCs w:val="36"/>
        </w:rPr>
        <w:t xml:space="preserve">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Gurkensaf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40 g Hamameliswasser </w:t>
      </w:r>
    </w:p>
    <w:p>
      <w:pPr>
        <w:pStyle w:val="Normal"/>
        <w:widowControl w:val="false"/>
        <w:autoSpaceDE w:val="false"/>
        <w:rPr>
          <w:rFonts w:ascii="Arial" w:hAnsi="Arial" w:cs="Arial"/>
          <w:b/>
          <w:b/>
          <w:bCs/>
          <w:color w:val="000080"/>
          <w:sz w:val="20"/>
          <w:szCs w:val="36"/>
        </w:rPr>
      </w:pPr>
      <w:r>
        <w:rPr>
          <w:rFonts w:cs="Arial" w:ascii="Arial" w:hAnsi="Arial"/>
          <w:color w:val="000080"/>
          <w:sz w:val="20"/>
          <w:szCs w:val="36"/>
        </w:rPr>
        <w:t xml:space="preserve">20 g Rosenwasser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an hobelt eine ungespritzte, sauber gewaschene Gurke in kleine Stücke und filtert nach ca.1 Stund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en inzwischen gezogenen Gurkensaft ab bzw. ewntsaftet die Gurke im Entsafter. Saft durch ein </w:t>
      </w:r>
    </w:p>
    <w:p>
      <w:pPr>
        <w:pStyle w:val="Normal"/>
        <w:widowControl w:val="false"/>
        <w:autoSpaceDE w:val="false"/>
        <w:rPr>
          <w:rFonts w:ascii="Arial" w:hAnsi="Arial" w:cs="Arial"/>
          <w:b/>
          <w:b/>
          <w:bCs/>
          <w:sz w:val="20"/>
          <w:szCs w:val="36"/>
        </w:rPr>
      </w:pPr>
      <w:r>
        <w:rPr>
          <w:rFonts w:cs="Arial" w:ascii="Arial" w:hAnsi="Arial"/>
          <w:color w:val="000080"/>
          <w:sz w:val="20"/>
          <w:szCs w:val="36"/>
        </w:rPr>
        <w:t>feinmaschiges Leinentuch filtern. Gurkensaft mit Hamamelis-und Rosenwasser vermischen und in</w:t>
      </w:r>
      <w:r>
        <w:rPr>
          <w:rFonts w:cs="Arial" w:ascii="Arial" w:hAnsi="Arial"/>
          <w:b/>
          <w:bCs/>
          <w:color w:val="000080"/>
          <w:sz w:val="20"/>
          <w:szCs w:val="36"/>
        </w:rPr>
        <w:t xml:space="preserve"> </w:t>
      </w:r>
      <w:r>
        <w:rPr>
          <w:rFonts w:cs="Arial" w:ascii="Arial" w:hAnsi="Arial"/>
          <w:sz w:val="20"/>
        </w:rPr>
        <w:t>Glasflasche abfüllen.(Wenn nicht sofort genutzt, würde ich empfehlen, das Gurkenwasser im Kühlschrank aufzubewahren.M.)</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Gurke ist als gutes altes Hausmittel zur Pflege und Verfeinerung der Haut seit langem bekannt.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tfreundliche Wirkung des Gurkensaftes beruht auf seinem Gehalt an Schwefel, Vitamin A und C,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chleimstoffen und Enzymen. Trotz der einfachen Herstellung ist die Lotion ein wirkungsvolle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Schönheitsmittel, das hautglättend, erfrischend, leicht adstringierend und entzündungshemmend wirkt.</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 xml:space="preserve">(14) Mille-fleurs-Wasser </w:t>
      </w:r>
    </w:p>
    <w:p>
      <w:pPr>
        <w:pStyle w:val="Textkrper2"/>
        <w:rPr>
          <w:szCs w:val="36"/>
        </w:rPr>
      </w:pPr>
      <w:r>
        <w:rPr>
          <w:szCs w:val="36"/>
        </w:rPr>
        <w:t xml:space="preserve">besonders mildes, erfrischendes Gesichtswasser für empfindliche und trockene Haut, zur Nachreinigung gut geeignet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0 g Rosen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0 g Orangenblüten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25 g Hamamelis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 Tropfen Benzoetinktur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Textkrper2"/>
        <w:rPr>
          <w:szCs w:val="36"/>
        </w:rPr>
      </w:pPr>
      <w:r>
        <w:rPr>
          <w:szCs w:val="36"/>
        </w:rPr>
        <w:t xml:space="preserve">Die ersten drei Zutaten miteinander vermischen und unter kräftigem Rühren die Benzoetinktur hinzufügen.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Wirk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ille-fleurs-Gesichtswasser ist ein besonders mildes Gesichtswasser für die empfindliche und trockene </w:t>
      </w:r>
    </w:p>
    <w:p>
      <w:pPr>
        <w:pStyle w:val="Textkrper2"/>
        <w:rPr>
          <w:szCs w:val="36"/>
        </w:rPr>
      </w:pPr>
      <w:r>
        <w:rPr>
          <w:szCs w:val="36"/>
        </w:rPr>
        <w:t>Haut. Es erfrischt und ist zur Nachreinigung gut geeignet. Es verströmt einen feinen, blumigen Duft.</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r>
    </w:p>
    <w:p>
      <w:pPr>
        <w:pStyle w:val="Normal"/>
        <w:widowControl w:val="false"/>
        <w:autoSpaceDE w:val="false"/>
        <w:rPr>
          <w:rFonts w:ascii="Arial" w:hAnsi="Arial" w:cs="Arial"/>
          <w:b/>
          <w:b/>
          <w:bCs/>
          <w:color w:val="000080"/>
          <w:sz w:val="22"/>
          <w:szCs w:val="36"/>
          <w:u w:val="single"/>
        </w:rPr>
      </w:pPr>
      <w:r>
        <w:rPr>
          <w:rFonts w:cs="Arial" w:ascii="Arial" w:hAnsi="Arial"/>
          <w:b/>
          <w:bCs/>
          <w:color w:val="000080"/>
          <w:sz w:val="22"/>
          <w:szCs w:val="36"/>
          <w:u w:val="single"/>
        </w:rPr>
        <w:t>(15) Ungarn-Wasser</w:t>
      </w:r>
    </w:p>
    <w:p>
      <w:pPr>
        <w:pStyle w:val="Textkrper2"/>
        <w:rPr>
          <w:szCs w:val="36"/>
        </w:rPr>
      </w:pPr>
      <w:r>
        <w:rPr>
          <w:szCs w:val="36"/>
        </w:rPr>
        <w:t xml:space="preserve">reinigend, durchblutungsfördernd, tonisierend, glättend; verdankt seinen Namen einer ungarischen Königin, die damit bis ins hohe Alter ihr jugendliches Aussehen bewahrt haben soll...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Zutat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50 g Rosmari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2 Zitron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2 Orang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 Esslöffel Pfefferminz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30 g Alkohol 70 %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100 g destilliertes Wass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Rosenwasser bei Bedarf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Zubereitung:</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an schält von der Hälfte einer ungespritzten Zitrone undOrange ganz düpnn die äußerste Schale ab.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Nun füllt man eine Glas-oder Porzellanschüssel mit dem getrockneten Rosmarin und der Pfefferminz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und mischt die zerkleinerten Schalen darunter. Man übergießt die Mischung mit Alkohol und füllt sie mi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estilliertemWasser auf, bis allesmit Flüssigkeit bedeckt ist. Nun bindet man die SCjhüssel mit ein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ushaltsfolie ringsum gut ab, damit kein Schm´utz eindringen kann. Beim Durchziehen stellt man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Schüssel über Nacht an einen kühlen Platz.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m nächsten Tag wird der Kräuterauszug abgeseiht. Zuerst die Mischung durch ein feinmaschiges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Haarsieb laufen lassen und dabei die Kräuterrückstände gut auspressen. Anschließend wird die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goldbraune Flüssigkeit durch Kaffeefilterpapier klargefiltert. Den Kafeefilter -oder einen Trichter mi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Kaffefilter -am besten gleich auf einen Messbecher setzen, dann lässt sich die Menge der gewonnen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lüssigkeit sofort ablesen.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Während die Pflanzen über Nacht durchziehen, nehmen sie erfahrungsgemäß unterschiedlich viel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lüssigkeit auf. Nach der obigen Rezeptur gewinnt man 100 g. Ungarn-Wasser nach dem Klarfiltern. Der </w:t>
      </w:r>
    </w:p>
    <w:p>
      <w:pPr>
        <w:pStyle w:val="Normal"/>
        <w:widowControl w:val="false"/>
        <w:autoSpaceDE w:val="false"/>
        <w:rPr/>
      </w:pPr>
      <w:r>
        <w:rPr>
          <w:rFonts w:cs="Arial" w:ascii="Arial" w:hAnsi="Arial"/>
          <w:color w:val="000080"/>
          <w:sz w:val="20"/>
          <w:szCs w:val="36"/>
        </w:rPr>
        <w:t>Auszug ist relativ konzentriert. Er kann nach Belieben verdünnt werden, am einfachsten und wirksamsten mit Rosenwasser.</w:t>
      </w:r>
      <w:r>
        <w:rPr>
          <w:rFonts w:cs="Arial" w:ascii="Arial" w:hAnsi="Arial"/>
          <w:b/>
          <w:bCs/>
          <w:color w:val="000080"/>
          <w:sz w:val="20"/>
          <w:szCs w:val="36"/>
        </w:rPr>
        <w:t xml:space="preserve"> </w:t>
      </w:r>
    </w:p>
    <w:p>
      <w:pPr>
        <w:pStyle w:val="Normal"/>
        <w:widowControl w:val="false"/>
        <w:autoSpaceDE w:val="false"/>
        <w:rPr>
          <w:rFonts w:ascii="Arial" w:hAnsi="Arial" w:cs="Arial"/>
          <w:b/>
          <w:b/>
          <w:bCs/>
          <w:color w:val="000080"/>
          <w:sz w:val="20"/>
          <w:szCs w:val="36"/>
        </w:rPr>
      </w:pPr>
      <w:r>
        <w:rPr>
          <w:rFonts w:cs="Arial" w:ascii="Arial" w:hAnsi="Arial"/>
          <w:b/>
          <w:bCs/>
          <w:color w:val="000080"/>
          <w:sz w:val="20"/>
          <w:szCs w:val="36"/>
        </w:rPr>
        <w:t xml:space="preserve">Anwendung und Wirk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Die goldbraune, aromatisch nach Rosmarin duftende Kräuterlotion verdankt ihren Namen eine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ungarischen Königin, die sich damit bis ins hohe Alter ihr jugendliches Aussehen bewahrt haben soll. Für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fettige Haut ist diese Lotion besonders geeignet; sie wirkt durchblutungsfördernd, tonisierend und </w:t>
      </w:r>
    </w:p>
    <w:p>
      <w:pPr>
        <w:pStyle w:val="Textkrper2"/>
        <w:rPr>
          <w:szCs w:val="36"/>
        </w:rPr>
      </w:pPr>
      <w:r>
        <w:rPr>
          <w:szCs w:val="36"/>
        </w:rPr>
        <w:t xml:space="preserve">glättend.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Man kann damit einen gut durchfeuchteten Wattebausch beträufeln und Gesicht und Hals sanft damit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abreiben. Das Ungarn-Wasser ist zur Nachreinigung gut geeignet. Es regeneriert nach der Reinigung </w:t>
      </w:r>
    </w:p>
    <w:p>
      <w:pPr>
        <w:pStyle w:val="Normal"/>
        <w:widowControl w:val="false"/>
        <w:autoSpaceDE w:val="false"/>
        <w:rPr>
          <w:rFonts w:ascii="Arial" w:hAnsi="Arial" w:cs="Arial"/>
          <w:color w:val="000080"/>
          <w:sz w:val="20"/>
          <w:szCs w:val="36"/>
        </w:rPr>
      </w:pPr>
      <w:r>
        <w:rPr>
          <w:rFonts w:cs="Arial" w:ascii="Arial" w:hAnsi="Arial"/>
          <w:color w:val="000080"/>
          <w:sz w:val="20"/>
          <w:szCs w:val="36"/>
        </w:rPr>
        <w:t xml:space="preserve">rasch den Hautsäuremantel und verhilft zu einer gründlichen und schonenden Klärung der Poren. </w:t>
      </w:r>
    </w:p>
    <w:sectPr>
      <w:headerReference w:type="default" r:id="rId2"/>
      <w:footerReference w:type="default" r:id="rId3"/>
      <w:type w:val="continuous"/>
      <w:pgSz w:w="12240" w:h="15840"/>
      <w:pgMar w:left="1417" w:right="1417" w:gutter="0" w:header="72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9</w:t>
    </w:r>
    <w:r>
      <w:rPr>
        <w:rStyle w:val="PageNumber"/>
        <w:color w:val="000080"/>
      </w:rPr>
      <w:fldChar w:fldCharType="end"/>
    </w:r>
    <w:r>
      <w:rPr>
        <w:rStyle w:val="PageNumber"/>
        <w:rFonts w:eastAsia="Arial" w:cs="Arial" w:ascii="Arial" w:hAnsi="Arial"/>
        <w:color w:val="000080"/>
        <w:sz w:val="20"/>
        <w:szCs w:val="20"/>
      </w:rPr>
      <w:t xml:space="preserve"> </w:t>
    </w:r>
  </w:p>
  <w:p>
    <w:pPr>
      <w:pStyle w:val="Footer"/>
      <w:jc w:val="center"/>
      <w:rPr/>
    </w:pPr>
    <w:r>
      <w:rPr>
        <w:rStyle w:val="PageNumber"/>
        <w:rFonts w:cs="Arial" w:ascii="Arial" w:hAnsi="Arial"/>
        <w:color w:val="000080"/>
        <w:sz w:val="16"/>
        <w:szCs w:val="16"/>
      </w:rPr>
      <w:t xml:space="preserve">Copyright: </w:t>
    </w:r>
    <w:r>
      <w:rPr>
        <w:rFonts w:cs="Arial" w:ascii="Arial" w:hAnsi="Arial"/>
        <w:color w:val="000080"/>
        <w:sz w:val="16"/>
        <w:szCs w:val="16"/>
      </w:rPr>
      <w:t>Meine Seiten können ausschließlich zur privaten nichtkommerziellen Nutzung unverändert zitiert, kopiert und frei weitergegeben werden, unter Angabe der Que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10">
          <wp:simplePos x="0" y="0"/>
          <wp:positionH relativeFrom="column">
            <wp:posOffset>180340</wp:posOffset>
          </wp:positionH>
          <wp:positionV relativeFrom="paragraph">
            <wp:posOffset>2540</wp:posOffset>
          </wp:positionV>
          <wp:extent cx="731520" cy="69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731520" cy="699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95240</wp:posOffset>
          </wp:positionH>
          <wp:positionV relativeFrom="paragraph">
            <wp:posOffset>2540</wp:posOffset>
          </wp:positionV>
          <wp:extent cx="472440" cy="822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31" r="-54" b="-31"/>
                  <a:stretch>
                    <a:fillRect/>
                  </a:stretch>
                </pic:blipFill>
                <pic:spPr bwMode="auto">
                  <a:xfrm>
                    <a:off x="0" y="0"/>
                    <a:ext cx="472440" cy="822960"/>
                  </a:xfrm>
                  <a:prstGeom prst="rect">
                    <a:avLst/>
                  </a:prstGeom>
                </pic:spPr>
              </pic:pic>
            </a:graphicData>
          </a:graphic>
        </wp:anchor>
      </w:drawing>
    </w:r>
    <w:r>
      <w:rPr>
        <w:rFonts w:cs="Book Antiqua" w:ascii="Book Antiqua" w:hAnsi="Book Antiqua"/>
        <w:b/>
        <w:bCs/>
        <w:color w:val="000080"/>
        <w:sz w:val="20"/>
        <w:szCs w:val="20"/>
      </w:rPr>
      <w:t xml:space="preserve">M A R I A </w:t>
      <w:br/>
      <w:t xml:space="preserve">- M A R Y A M - </w:t>
      <w:br/>
    </w:r>
    <w:r>
      <w:rPr>
        <w:b/>
        <w:bCs/>
        <w:color w:val="000080"/>
        <w:sz w:val="18"/>
        <w:szCs w:val="18"/>
      </w:rPr>
      <w:t xml:space="preserve">PURA MARYAM SOPHYAH </w:t>
    </w:r>
    <w:r>
      <w:rPr>
        <w:b/>
        <w:bCs/>
        <w:color w:val="000080"/>
        <w:sz w:val="20"/>
        <w:szCs w:val="20"/>
      </w:rPr>
      <w:br/>
      <w:t>www.puramaryam.de / 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color w:val="000080"/>
      <w:sz w:val="20"/>
      <w:szCs w:val="36"/>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color w:val="000080"/>
      <w:sz w:val="20"/>
      <w:szCs w:val="20"/>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krper2">
    <w:name w:val="Textkörper 2"/>
    <w:basedOn w:val="Normal"/>
    <w:qFormat/>
    <w:pPr>
      <w:widowControl w:val="false"/>
      <w:autoSpaceDE w:val="false"/>
    </w:pPr>
    <w:rPr>
      <w:rFonts w:ascii="Arial" w:hAnsi="Arial" w:cs="Arial"/>
      <w:color w:val="000080"/>
      <w:sz w:val="20"/>
      <w:szCs w:val="20"/>
    </w:rPr>
  </w:style>
  <w:style w:type="paragraph" w:styleId="Textkrper3">
    <w:name w:val="Textkörper 3"/>
    <w:basedOn w:val="Normal"/>
    <w:qFormat/>
    <w:pPr>
      <w:widowControl w:val="false"/>
      <w:autoSpaceDE w:val="false"/>
    </w:pPr>
    <w:rPr>
      <w:rFonts w:ascii="Arial" w:hAnsi="Arial" w:cs="Arial"/>
      <w:b/>
      <w:bCs/>
      <w:color w:val="000080"/>
      <w:sz w:val="22"/>
      <w:szCs w:val="36"/>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1:39:00Z</dcterms:created>
  <dc:creator>MARIA</dc:creator>
  <dc:description/>
  <cp:keywords/>
  <dc:language>en-US</dc:language>
  <cp:lastModifiedBy>MARIA</cp:lastModifiedBy>
  <cp:lastPrinted>2007-03-30T04:11:00Z</cp:lastPrinted>
  <dcterms:modified xsi:type="dcterms:W3CDTF">2007-08-22T02:25:00Z</dcterms:modified>
  <cp:revision>8</cp:revision>
  <dc:subject/>
  <dc:title/>
</cp:coreProperties>
</file>