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bCs w:val="false"/>
          <w:color w:val="000080"/>
        </w:rPr>
      </w:pPr>
      <w:r>
        <w:rPr>
          <w:rFonts w:cs="Times New Roman" w:ascii="Times New Roman" w:hAnsi="Times New Roman"/>
          <w:color w:val="CC0099"/>
          <w:sz w:val="32"/>
          <w:szCs w:val="36"/>
        </w:rPr>
        <w:t>Die Morgen-KOMMUNIONEN nach den Worten des Jesus:</w:t>
      </w:r>
      <w:r>
        <w:rPr>
          <w:b w:val="false"/>
          <w:bCs w:val="false"/>
          <w:sz w:val="16"/>
          <w:szCs w:val="36"/>
        </w:rPr>
        <w:br/>
      </w:r>
      <w:r>
        <w:rPr>
          <w:rFonts w:cs="Times New Roman" w:ascii="Times New Roman" w:hAnsi="Times New Roman"/>
          <w:color w:val="CC0099"/>
          <w:sz w:val="32"/>
          <w:szCs w:val="36"/>
        </w:rPr>
        <w:t xml:space="preserve"> </w:t>
      </w:r>
      <w:r>
        <w:rPr>
          <w:b w:val="false"/>
          <w:bCs w:val="false"/>
          <w:sz w:val="16"/>
          <w:szCs w:val="36"/>
        </w:rPr>
        <w:br/>
      </w:r>
      <w:r>
        <w:rPr>
          <w:rFonts w:cs="Times New Roman" w:ascii="Times New Roman" w:hAnsi="Times New Roman"/>
          <w:b w:val="false"/>
          <w:bCs w:val="false"/>
          <w:sz w:val="32"/>
        </w:rPr>
        <w:t xml:space="preserve"> KOMMUNIONEN  MIT  DEN  ENGELN  DER ERDENMUTTER</w:t>
      </w:r>
      <w:r>
        <w:rPr>
          <w:b w:val="false"/>
          <w:bCs w:val="false"/>
          <w:sz w:val="18"/>
        </w:rPr>
        <w:br/>
        <w:t>Diese KOMMUNIONEN gelten der LEBENSKRAFT des Körpers. Ihre sich steigernde Wirkung beruht auf der Verbindung zum GÖTTLICHEN SEIN, der HEILKRAFT der BEDINGUNGSLOSEN LIEBE und der Gedankenkraft, und dies kann auch zu einer zunehmenden Stärkung und Regenerierung</w:t>
        <w:br/>
        <w:t>aller Körperteile, -organe und -funktionen, der Nerven und Sinne, sowie</w:t>
        <w:br/>
        <w:t xml:space="preserve"> der geistigen Fähigkeiten führen, je nach Regelmäßigkeit, Intensität</w:t>
        <w:br/>
        <w:t xml:space="preserve"> und Dauer der persönlichen Hinwendung.</w:t>
      </w:r>
    </w:p>
    <w:p>
      <w:pPr>
        <w:pStyle w:val="Normal"/>
        <w:autoSpaceDE w:val="false"/>
        <w:jc w:val="center"/>
        <w:rPr/>
      </w:pPr>
      <w:r>
        <w:rPr>
          <w:b/>
          <w:bCs/>
          <w:color w:val="CC0099"/>
        </w:rPr>
        <w:br/>
        <w:t>Sprich vor jeder KOMMUNION die folgenden Worte,</w:t>
        <w:br/>
        <w:t xml:space="preserve"> konzentriere Dich dabei ganz bewusst auf</w:t>
        <w:br/>
        <w:t xml:space="preserve"> ihren Sinn und visualisiere alles</w:t>
        <w:br/>
        <w:t>Gesprochene und Gedachte:</w:t>
      </w:r>
      <w:r>
        <w:rPr>
          <w:color w:val="0000FF"/>
        </w:rPr>
        <w:br/>
      </w:r>
      <w:r>
        <w:rPr>
          <w:b/>
          <w:bCs/>
        </w:rPr>
        <w:br/>
      </w:r>
      <w:r>
        <w:rPr>
          <w:b/>
          <w:bCs/>
          <w:color w:val="D40092"/>
          <w:szCs w:val="20"/>
        </w:rPr>
        <w:t>“</w:t>
      </w:r>
      <w:r>
        <w:rPr>
          <w:b/>
          <w:bCs/>
          <w:color w:val="CD009A"/>
          <w:szCs w:val="20"/>
        </w:rPr>
        <w:t>Ich betrete den EWIGEN,</w:t>
      </w:r>
    </w:p>
    <w:p>
      <w:pPr>
        <w:pStyle w:val="Normal"/>
        <w:autoSpaceDE w:val="false"/>
        <w:jc w:val="center"/>
        <w:rPr>
          <w:b/>
          <w:b/>
          <w:bCs/>
          <w:color w:val="CD009A"/>
          <w:szCs w:val="20"/>
        </w:rPr>
      </w:pPr>
      <w:r>
        <w:rPr>
          <w:b/>
          <w:bCs/>
          <w:color w:val="CD009A"/>
          <w:szCs w:val="20"/>
        </w:rPr>
        <w:t>UNENDLICHEN GARTEN, in</w:t>
      </w:r>
    </w:p>
    <w:p>
      <w:pPr>
        <w:pStyle w:val="Heading1"/>
        <w:rPr/>
      </w:pPr>
      <w:r>
        <w:rPr/>
        <w:t>INNIGSTER, INNIGSTER LIEBE</w:t>
      </w:r>
    </w:p>
    <w:p>
      <w:pPr>
        <w:pStyle w:val="Normal"/>
        <w:autoSpaceDE w:val="false"/>
        <w:jc w:val="center"/>
        <w:rPr>
          <w:b/>
          <w:b/>
          <w:bCs/>
          <w:color w:val="CD009A"/>
          <w:szCs w:val="20"/>
        </w:rPr>
      </w:pPr>
      <w:r>
        <w:rPr>
          <w:b/>
          <w:bCs/>
          <w:color w:val="CD009A"/>
          <w:szCs w:val="20"/>
        </w:rPr>
        <w:t>EINS mit GOTT- VATER- MUTTER,</w:t>
      </w:r>
    </w:p>
    <w:p>
      <w:pPr>
        <w:pStyle w:val="Heading1"/>
        <w:rPr/>
      </w:pPr>
      <w:r>
        <w:rPr/>
        <w:t>EINS mit  der  ERDENMUTTER  und</w:t>
      </w:r>
    </w:p>
    <w:p>
      <w:pPr>
        <w:pStyle w:val="Normal"/>
        <w:autoSpaceDE w:val="false"/>
        <w:jc w:val="center"/>
        <w:rPr>
          <w:b/>
          <w:b/>
          <w:bCs/>
          <w:color w:val="CD009A"/>
          <w:szCs w:val="20"/>
        </w:rPr>
      </w:pPr>
      <w:r>
        <w:rPr>
          <w:b/>
          <w:bCs/>
          <w:color w:val="CD009A"/>
          <w:szCs w:val="20"/>
        </w:rPr>
        <w:t>meinen BRÜDERN und SCHWESTERN:</w:t>
      </w:r>
    </w:p>
    <w:p>
      <w:pPr>
        <w:pStyle w:val="Normal"/>
        <w:autoSpaceDE w:val="false"/>
        <w:jc w:val="center"/>
        <w:rPr>
          <w:b/>
          <w:b/>
          <w:bCs/>
          <w:color w:val="CD009A"/>
          <w:szCs w:val="20"/>
        </w:rPr>
      </w:pPr>
      <w:r>
        <w:rPr>
          <w:b/>
          <w:bCs/>
          <w:color w:val="CD009A"/>
          <w:szCs w:val="20"/>
        </w:rPr>
        <w:t>Allen Menschen,Tieren und Pflanzen und</w:t>
      </w:r>
    </w:p>
    <w:p>
      <w:pPr>
        <w:pStyle w:val="Normal"/>
        <w:autoSpaceDE w:val="false"/>
        <w:jc w:val="center"/>
        <w:rPr>
          <w:b/>
          <w:b/>
          <w:bCs/>
          <w:color w:val="CD009A"/>
          <w:szCs w:val="20"/>
        </w:rPr>
      </w:pPr>
      <w:r>
        <w:rPr>
          <w:b/>
          <w:bCs/>
          <w:color w:val="CD009A"/>
          <w:szCs w:val="20"/>
        </w:rPr>
        <w:t>sonstigen  Lebensformen  der  SCHÖPFUNG</w:t>
      </w:r>
    </w:p>
    <w:p>
      <w:pPr>
        <w:pStyle w:val="Normal"/>
        <w:autoSpaceDE w:val="false"/>
        <w:jc w:val="center"/>
        <w:rPr>
          <w:b/>
          <w:b/>
          <w:bCs/>
          <w:color w:val="CD009A"/>
          <w:szCs w:val="20"/>
        </w:rPr>
      </w:pPr>
      <w:r>
        <w:rPr>
          <w:b/>
          <w:bCs/>
          <w:color w:val="CD009A"/>
          <w:szCs w:val="20"/>
        </w:rPr>
        <w:t>in Ihrer unendlichen Vielfalt HIER und in ALLEM,</w:t>
      </w:r>
    </w:p>
    <w:p>
      <w:pPr>
        <w:pStyle w:val="Normal"/>
        <w:autoSpaceDE w:val="false"/>
        <w:jc w:val="center"/>
        <w:rPr>
          <w:b/>
          <w:b/>
          <w:bCs/>
          <w:color w:val="CD009A"/>
          <w:szCs w:val="20"/>
        </w:rPr>
      </w:pPr>
      <w:r>
        <w:rPr>
          <w:b/>
          <w:bCs/>
          <w:color w:val="CD009A"/>
          <w:szCs w:val="20"/>
        </w:rPr>
        <w:t>und  GE I ST,  KÖ R P E R und  H E RZ  WEIHE ICH</w:t>
      </w:r>
    </w:p>
    <w:p>
      <w:pPr>
        <w:pStyle w:val="TextBody"/>
        <w:jc w:val="center"/>
        <w:rPr>
          <w:color w:val="CC0099"/>
        </w:rPr>
      </w:pPr>
      <w:r>
        <w:rPr>
          <w:color w:val="CD009A"/>
        </w:rPr>
        <w:t>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rPr>
      </w:pPr>
      <w:r>
        <w:rPr>
          <w:color w:val="CC0099"/>
        </w:rPr>
        <w:br/>
      </w:r>
    </w:p>
    <w:p>
      <w:pPr>
        <w:pStyle w:val="TextBody"/>
        <w:rPr/>
      </w:pPr>
      <w:r>
        <w:rPr>
          <w:color w:val="CC0099"/>
        </w:rPr>
        <w:t>Samstag morgen: DIE MUTTER ERDE</w:t>
        <w:br/>
        <w:br/>
        <w:t>Und Jesus sprach: Diese KOMMUNION haltet mit unserer ERDENMUTTER,</w:t>
      </w:r>
      <w:r>
        <w:rPr>
          <w:b w:val="false"/>
          <w:bCs w:val="false"/>
          <w:color w:val="000080"/>
        </w:rPr>
        <w:t xml:space="preserve"> </w:t>
      </w:r>
      <w:r>
        <w:rPr>
          <w:color w:val="CC0099"/>
        </w:rPr>
        <w:t>DIE IHRE ENGEL aussendet, die Wurzeln der Menschen zu lenken und sie tief in das gesegnete Erdreich zu senken.</w:t>
        <w:br/>
        <w:br/>
        <w:t>Wir rufen die ERDENMUTTER an! DIE HEILIGE BEWAHRERIN! DIE ERHALTERIN!</w:t>
      </w:r>
      <w:r>
        <w:rPr/>
        <w:br/>
      </w:r>
      <w:r>
        <w:rPr>
          <w:color w:val="CC0099"/>
        </w:rPr>
        <w:t>DIE ERDENMUTTER UND ICH SIND EINS. Ich habe meine Wurzeln in IHR, und SIE hat IHRE FREUDE an mir, wie das HEILIGE GESETZ ES WILL!</w:t>
      </w:r>
      <w:r>
        <w:rPr>
          <w:b w:val="false"/>
          <w:bCs w:val="false"/>
          <w:color w:val="CC0099"/>
        </w:rPr>
        <w:br/>
      </w:r>
      <w:r>
        <w:rPr/>
        <w:t>SIE ist es, die die Welt ERNEUERN wird! Die ERDE gehört IHR und deren FÜLLE: Die Welt und die, die darin wohnen. Wir verehren DIE GUTE, STARKE, WOHLTÄTIGE MUTTER ERDE und all IHRE ENGEL, GROSSZÜGIG, MUTIG und VOLLER STÄRKE, FREUNDLICH WOHLERGEHEN und GESUNDHEIT schenkend! Durch IHREN strahlenden Glanz wachsen Pflanzen aus der Erde hervor aus unerschöpflichen Quellen. IHR strahlender Glanz bringt die Winde zum Wehen, die die Wolken herantreiben, den unerschöpflichen Quellen zu.</w:t>
        <w:br/>
        <w:br/>
        <w:t xml:space="preserve">Mit dem Nahen des Tages umarme ich meine MUTTER, mit dem Kommen der Nacht vereinige ich mich mit meinem VATER, und mit dem scheidenden Abend und Morgen will ich mit jedem Atemzug IHRER INNEREN ORDNUNG folgen, und ich will diesen Bund nicht brechen bis zum Ende der Zeit. </w:t>
        <w:br/>
        <w:br/>
      </w:r>
      <w:r>
        <w:rPr>
          <w:b w:val="false"/>
          <w:bCs w:val="false"/>
        </w:rPr>
        <w:t xml:space="preserve">Und über HIMMEL und ERDE lag eine große STILLE, und der FRIEDEN des HIMMELSVATERS und der ERDENMUTTER leuchtete über den Häuptern von Jesus und den Vielen. </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rPr>
      </w:pPr>
      <w:r>
        <w:rPr>
          <w:b w:val="false"/>
          <w:bCs w:val="false"/>
        </w:rPr>
      </w:r>
    </w:p>
    <w:p>
      <w:pPr>
        <w:pStyle w:val="TextBody"/>
        <w:jc w:val="center"/>
        <w:rPr/>
      </w:pPr>
      <w:r>
        <w:rPr>
          <w:i/>
          <w:iCs/>
        </w:rPr>
        <w:br/>
      </w:r>
      <w:r>
        <w:rPr>
          <w:color w:val="CC0099"/>
        </w:rPr>
        <w:t>Sprich vor der KOMMUNION die folgenden Worte,</w:t>
        <w:br/>
        <w:t xml:space="preserve"> konzentriere Dich dabei ganz bewusst auf</w:t>
        <w:br/>
        <w:t xml:space="preserve"> ihren Sinn und visualisiere alles</w:t>
        <w:br/>
        <w:t>Gesprochene und Gedachte:</w:t>
      </w:r>
      <w:r>
        <w:rPr/>
        <w:br/>
      </w:r>
      <w:r>
        <w:rPr>
          <w:b w:val="false"/>
          <w:bCs w:val="false"/>
        </w:rP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Sonntag morgen: ENGEL DES ERDBODENS</w:t>
        <w:br/>
      </w:r>
    </w:p>
    <w:p>
      <w:pPr>
        <w:pStyle w:val="TextBody"/>
        <w:rPr/>
      </w:pPr>
      <w:r>
        <w:rPr>
          <w:color w:val="CC0099"/>
        </w:rPr>
        <w:t>Und Jesus sprach: Diese KOMMUNION haltet mit dem ENGEL DER ERDE.</w:t>
        <w:br/>
        <w:t xml:space="preserve"> </w:t>
        <w:br/>
        <w:t>ENGEL DER ERDE, DER Korn und Trauben aus fruchtbarer Erde hervorbringt und Kinder aus den Lenden von Mann und Frau!</w:t>
      </w:r>
      <w:r>
        <w:rPr/>
        <w:br/>
        <w:t xml:space="preserve">Dem, der die Erde bestellt mit dem linken und rechten Arm, schenkt ER Frucht und Getreide im Überfluss. Goldenbeglänzte Pflanzen entspießen im Frühling der Erde, so weit sich der Boden ausbreitet, so weit sich die Flüsse erstrecken, so weit sich die Sonne erhebt, um sich als Nahrung dem Menschen zu schenken. Diese weite ERDE preise ich, ihren großzügigen Raum, ihre vielen Wege, die fruchtbare FÜLLE, die sie hervorbringt, Deine MUTTER, Heilige Pflanze! Ja, ich preise das Erdreich, aus dem Du hervorbrichst, voll süßen Dufts, schnellwachsend, die GUTE ERNTE GOTTES. </w:t>
        <w:br/>
        <w:t>Wer Korn sät, Gras und Früchte, sät die GÖTTLICHE ORDNUNG. Er soll reiche Ernte haben und sein Korn soll auf den Hügeln reifen. Denen zum Lohn, die dem GESETZ folgen, sandte GOTT den ENGEL DER ERDE, den HEILIGEN BOTEN DER ERDENMUTTER, den Pflanzen Wachstum zu bringen und den Schoß der Frau fruchtbar zu machen, damit die ERDE nie ohne das Lachen von Kindern sei. Lasst uns in IHR GOTT verehren!</w:t>
      </w:r>
      <w:r>
        <w:rPr>
          <w:color w:val="CC0099"/>
        </w:rPr>
        <w:b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color w:val="CC0099"/>
        </w:rPr>
      </w:pPr>
      <w:r>
        <w:rPr>
          <w:color w:val="CC0099"/>
        </w:rPr>
      </w:r>
    </w:p>
    <w:p>
      <w:pPr>
        <w:pStyle w:val="TextBody"/>
        <w:rPr>
          <w:i/>
          <w:i/>
          <w:iCs/>
          <w:color w:val="CC0099"/>
        </w:rPr>
      </w:pPr>
      <w:r>
        <w:rPr>
          <w:i/>
          <w:iCs/>
          <w:color w:val="CC0099"/>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pPr>
      <w:r>
        <w:rPr>
          <w:color w:val="CC0099"/>
        </w:rPr>
        <w:t xml:space="preserve">Montag morgen: ENGEL DES LEBENS, DES LICHTS </w:t>
        <w:br/>
        <w:br/>
        <w:t xml:space="preserve">Und Jesus sprach: Diese KOMMUNION haltet mit dem ENGEL DES LEBENS, DES LICHTS. </w:t>
        <w:br/>
        <w:br/>
        <w:t>ENGEL DES LEBENS, DES LICHTS, DER den Menschen Stärke und Kraft gibt! STRÖME EIN IN MEINE GLIEDER UND GIB DIE KRAFT DES LEBENS MEINEM GANZEN KÖRPER!</w:t>
        <w:br/>
      </w:r>
      <w:r>
        <w:rPr/>
        <w:t xml:space="preserve">Denn siehe, wenn das Wachs nicht rein ist, kann die Kerze keine stetige Flamme hergeben. Also gehe zu den hochragenden Bäumen, und vor einem von ihnen, der schön ist, hochgewachsen und mächtig, sage diese Worte: „HEIL sei Dir, o guter lebendiger Baum, vom SCHÖPFER erschaffen!“ Dann soll der LEBENSSTROM zwischen Dir und Deinem Bruder, dem Baum, fließen, und Gesundheit des Körpers, Schnelligkeit der Füße, gutes Gehör, Stärke der Arme und die Sehkraft des Adlers Dein sein. </w:t>
        <w:br/>
        <w:t xml:space="preserve">So ist der Bund mit dem ENGEL DES LEBENS, dem HEILIGEN BOTEN der ERDENMUTTER. </w:t>
      </w:r>
      <w:r>
        <w:rPr>
          <w:color w:val="CC0099"/>
        </w:rPr>
        <w:br/>
      </w:r>
      <w:r>
        <w:rPr>
          <w:b w:val="false"/>
          <w:bCs w:val="false"/>
        </w:rPr>
        <w:b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TextBody"/>
        <w:rPr>
          <w:b w:val="false"/>
          <w:b w:val="false"/>
          <w:bCs w:val="false"/>
          <w:i/>
          <w:i/>
          <w:iCs/>
          <w:color w:val="CC0099"/>
          <w:u w:val="single"/>
        </w:rPr>
      </w:pPr>
      <w:r>
        <w:rPr>
          <w:b w:val="false"/>
          <w:bCs w:val="false"/>
          <w:i/>
          <w:iCs/>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br/>
        <w:b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Dienstag morgen: ENGEL DER FREUDE</w:t>
      </w:r>
    </w:p>
    <w:p>
      <w:pPr>
        <w:pStyle w:val="TextBody"/>
        <w:rPr>
          <w:color w:val="CC0099"/>
          <w:u w:val="single"/>
        </w:rPr>
      </w:pPr>
      <w:r>
        <w:rPr>
          <w:color w:val="CC0099"/>
          <w:u w:val="single"/>
        </w:rPr>
      </w:r>
    </w:p>
    <w:p>
      <w:pPr>
        <w:pStyle w:val="TextBody"/>
        <w:rPr/>
      </w:pPr>
      <w:r>
        <w:rPr>
          <w:color w:val="CC0099"/>
        </w:rPr>
        <w:t>Und Jesus sprach: Diese KOMMUNION haltet mit dem ENGEL DER FREUDE!</w:t>
        <w:br/>
        <w:br/>
        <w:t>ENGEL DER FREUDE, KOMM HERAB AUF DIE ERDE UND BRINGE SCHÖNHEIT UND FREUDE ALLEN GESCHÖPFEN!</w:t>
      </w:r>
      <w:r>
        <w:rPr>
          <w:color w:val="993300"/>
        </w:rPr>
        <w:br/>
      </w:r>
      <w:r>
        <w:rPr/>
        <w:t xml:space="preserve">Denn nicht mit Traurigkeit wird GOTT angebetet, noch mit Schreien der Verzweiflung. Gib Dein Jammern und Klagen auf und sing dem SCHÖPFER ein neues Lied: Die ganze ERDE singe GOTT! Lass die HIMMEL jubeln und die ERDE froh sein, lass das Feld fröhlich sein und die Wasserfluten in die Hände klatschen! Lass die Hügel sich miteinander FREUEN vor GOTT! Denn Du sollst voller FREUDE hinausgehen und in FRIEDEN wandeln! Die Berge und Hügel sollen vor DIR in Gesang ausbrechen, ENGEL DER FREUDE, HEILIGER BOTE DER ERDENMUTTER! </w:t>
        <w:br/>
        <w:t>Ich will dem SCHÖPFER singen, so lange ich lebe, ich will GOTT preisen, solange ich BIN!</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b w:val="false"/>
          <w:b w:val="false"/>
          <w:bCs w:val="false"/>
          <w:color w:val="CC0099"/>
          <w:u w:val="single"/>
        </w:rPr>
      </w:pPr>
      <w:r>
        <w:rPr>
          <w:b w:val="false"/>
          <w:bCs w:val="false"/>
          <w:color w:val="CC0099"/>
          <w:u w:val="singl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r>
    </w:p>
    <w:p>
      <w:pPr>
        <w:pStyle w:val="TextBody"/>
        <w:rPr>
          <w:i/>
          <w:i/>
          <w:iCs/>
        </w:rPr>
      </w:pPr>
      <w:r>
        <w:rPr>
          <w:i/>
          <w:iCs/>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Mittwoch morgen: ENGEL DER SONNE</w:t>
        <w:br/>
        <w:br/>
        <w:t>Und Jesus sprach: Haltet diese KOMMUNION mit dem ENGEL DER SONNE!</w:t>
        <w:br/>
        <w:br/>
        <w:t>Die SONNE kommt jeden Morgen wie eine Braut aus der Kammer, um Ihr goldenes Licht auf die Welt zu gießen. O Du unsterblicher, leuchtender, schnellfüßiger ENGEL DER SONNE!</w:t>
        <w:br/>
        <w:t xml:space="preserve">ENGEL DER SONNE, STRÖME EIN IN MEINEN KÖRPER UND LASS MICH IM FEUER DES LEBENS BADEN! </w:t>
      </w:r>
    </w:p>
    <w:p>
      <w:pPr>
        <w:pStyle w:val="TextBody"/>
        <w:rPr/>
      </w:pPr>
      <w:r>
        <w:rPr/>
        <w:t>Es gibt keine Wärme ohne DICH, kein Feuer ohne DICH, kein LEBEN ohne DICH! Die grünen Blätter der Bäume beten DICH an, und durch DICH werden die winzigen Weizenkörner zu einem Meer goldener Gräser, die sich im Winde wiegen. Durch DICH wird die Blume in meiner Körpermitte, das Solarplexus-Zentrum, geöffnet. Darum will ich mich niemals vor DIR verbergen.</w:t>
        <w:br/>
        <w:t>ENGEL DER SONNE, HEILIGER BOTE DER ERDENMUTTER, betrete meinen HEILIGEN TEMPEL und gib mir das FEUER DES LEBENS!</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jc w:val="center"/>
        <w:rPr>
          <w:i/>
          <w:i/>
          <w:iCs/>
          <w:color w:val="CC0099"/>
          <w:u w:val="single"/>
        </w:rPr>
      </w:pPr>
      <w:r>
        <w:rPr>
          <w:i/>
          <w:iCs/>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br/>
      </w:r>
      <w:r>
        <w:rPr>
          <w:b w:val="false"/>
          <w:bCs w:val="false"/>
        </w:rP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Donnerstag morgen: ENGEL DES WASSERS</w:t>
      </w:r>
    </w:p>
    <w:p>
      <w:pPr>
        <w:pStyle w:val="TextBody"/>
        <w:rPr>
          <w:color w:val="CC0099"/>
          <w:u w:val="single"/>
        </w:rPr>
      </w:pPr>
      <w:r>
        <w:rPr>
          <w:color w:val="CC0099"/>
          <w:u w:val="single"/>
        </w:rPr>
      </w:r>
    </w:p>
    <w:p>
      <w:pPr>
        <w:pStyle w:val="TextBody"/>
        <w:rPr/>
      </w:pPr>
      <w:r>
        <w:rPr>
          <w:color w:val="CC0099"/>
        </w:rPr>
        <w:t xml:space="preserve">Und Jesus sprach: Haltet diese KOMMUNION mit dem ENGEL DES WASSERS, Der den Regen auf die ausgedörrte Ebene fallen läßt, der den trockenen Brunnen bis zum Überfließen anfüllt. </w:t>
        <w:br/>
        <w:br/>
        <w:t xml:space="preserve">Ja, wir verehren Dich, WASSER DES LEBENS! </w:t>
        <w:br/>
        <w:t>ENGEL DES WASSERS, HEILIGER BOTE DER ERDENMUTTER, STRÖME EIN IN MEIN BLUT, DAS MICH DURCHFLIESST, WASCHE MEINEN KÖRPER IM REGEN, DER VON HIMMEL FÄLLT UND GIB DAS WASSER DES LEBENS MEINEM GANZEN KÖRPER!</w:t>
        <w:br/>
      </w:r>
      <w:r>
        <w:rPr/>
        <w:t xml:space="preserve">Aus dem HIMMLISCHEN MEER rinnen die WASSER, fließen hervor aus nie versiegenden QUELLEN. In meinem Blut fließen tausend REINE QUELLEN, Dünste und Wolken, und alle die WASSER, die sich über alle sieben Reiche ausbreiten. Alle WASSER, die der SCHÖPFER machte, sind HEILIG. Die Stimme des SCHÖPFERS ist über den WASSERN: DER GOTT DER HERRLICHKEIT LÄSST DEN DONNER ERTÖNEN, DER HERR IST ÜBER VIELEN WASSERN. </w:t>
        <w:br/>
        <w:t>STRÖME EIN IN MEIN BLUT UND GIB DAS WASSER DES LEBENS MEINEM GANZEN KÖRPER!</w:t>
      </w:r>
      <w:r>
        <w:rPr>
          <w:b w:val="false"/>
          <w:bCs w:val="false"/>
        </w:rPr>
        <w:b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r>
    </w:p>
    <w:p>
      <w:pPr>
        <w:pStyle w:val="TextBody"/>
        <w:rPr>
          <w:i/>
          <w:i/>
          <w:iCs/>
        </w:rPr>
      </w:pPr>
      <w:r>
        <w:rPr>
          <w:i/>
          <w:iCs/>
        </w:rPr>
      </w:r>
    </w:p>
    <w:p>
      <w:pPr>
        <w:pStyle w:val="TextBody"/>
        <w:rPr>
          <w:i/>
          <w:i/>
          <w:iCs/>
          <w:color w:val="CC0099"/>
          <w:u w:val="single"/>
        </w:rPr>
      </w:pPr>
      <w:r>
        <w:rPr>
          <w:i/>
          <w:iCs/>
          <w:color w:val="CC0099"/>
          <w:u w:val="single"/>
        </w:rPr>
      </w:r>
    </w:p>
    <w:p>
      <w:pPr>
        <w:pStyle w:val="TextBody"/>
        <w:jc w:val="center"/>
        <w:rPr>
          <w:color w:val="CC0099"/>
          <w:u w:val="single"/>
        </w:rPr>
      </w:pPr>
      <w:r>
        <w:rPr>
          <w:color w:val="CC0099"/>
          <w:u w:val="single"/>
        </w:rPr>
      </w:r>
    </w:p>
    <w:p>
      <w:pPr>
        <w:pStyle w:val="TextBody"/>
        <w:jc w:val="center"/>
        <w:rPr/>
      </w:pPr>
      <w:r>
        <w:rPr>
          <w:color w:val="CC0099"/>
        </w:rPr>
        <w:t>Sprich vor der KOMMUNION die folgenden Worte,</w:t>
        <w:br/>
        <w:t xml:space="preserve"> konzentriere Dich dabei ganz bewusst auf</w:t>
        <w:br/>
        <w:t xml:space="preserve"> ihren Sinn und visualisiere alles</w:t>
        <w:br/>
        <w:t>Gesprochene und Gedachte:</w:t>
      </w:r>
      <w:r>
        <w:rPr>
          <w:b w:val="false"/>
          <w:bCs w:val="false"/>
        </w:rPr>
        <w:br/>
        <w:br/>
      </w:r>
      <w:r>
        <w:rPr>
          <w:color w:val="D60093"/>
        </w:rPr>
        <w:t>“</w:t>
      </w:r>
      <w:r>
        <w:rPr>
          <w:color w:val="CC0099"/>
        </w:rPr>
        <w:t>Ich betrete den EWIGEN und</w:t>
        <w:br/>
        <w:t xml:space="preserve"> UNENDLICHEN  GARTEN, in</w:t>
        <w:br/>
        <w:t xml:space="preserve"> INNIGSTER, INNIGSTER LIEBE</w:t>
      </w:r>
    </w:p>
    <w:p>
      <w:pPr>
        <w:pStyle w:val="TextBody"/>
        <w:jc w:val="center"/>
        <w:rPr>
          <w:color w:val="CC0099"/>
        </w:rPr>
      </w:pPr>
      <w:r>
        <w:rPr>
          <w:color w:val="CC0099"/>
        </w:rPr>
        <w:t>EINS mit GOTT-VATER-MUTTER,</w:t>
        <w:br/>
        <w:t>EINS mit der  ERDENMUTTER  und</w:t>
        <w:br/>
        <w:t>meinen BRÜDERN und SCHWESTERN:</w:t>
        <w:br/>
        <w:t xml:space="preserve"> Allen Menschen, Tieren und Pflanzen und </w:t>
        <w:br/>
        <w:t xml:space="preserve"> sonstigen Lebensformen der SCHÖPFUNG in</w:t>
      </w:r>
    </w:p>
    <w:p>
      <w:pPr>
        <w:pStyle w:val="TextBody"/>
        <w:jc w:val="center"/>
        <w:rPr>
          <w:color w:val="CC0099"/>
        </w:rPr>
      </w:pPr>
      <w:r>
        <w:rPr>
          <w:color w:val="CC0099"/>
        </w:rPr>
        <w:t>Ihrer unendlichen  Vielfalt  HIER und  in ALLEM,</w:t>
      </w:r>
    </w:p>
    <w:p>
      <w:pPr>
        <w:pStyle w:val="TextBody"/>
        <w:jc w:val="center"/>
        <w:rPr>
          <w:color w:val="CC0099"/>
        </w:rPr>
      </w:pPr>
      <w:r>
        <w:rPr>
          <w:color w:val="CC0099"/>
        </w:rPr>
        <w:t xml:space="preserve">UND  GE I ST,  KÖ R P E R und H E RZ  WEIHE ICH </w:t>
        <w:br/>
        <w:t xml:space="preserve"> DER HEILIGEN LEHRE DES LICHTS UND DER LIEBE.“</w:t>
      </w:r>
    </w:p>
    <w:p>
      <w:pPr>
        <w:pStyle w:val="TextBody"/>
        <w:jc w:val="center"/>
        <w:rPr>
          <w:color w:val="CC0099"/>
        </w:rPr>
      </w:pPr>
      <w:r>
        <w:rPr>
          <w:color w:val="CC0099"/>
        </w:rPr>
      </w:r>
    </w:p>
    <w:p>
      <w:pPr>
        <w:pStyle w:val="TextBody"/>
        <w:jc w:val="center"/>
        <w:rPr>
          <w:color w:val="CC0099"/>
        </w:rPr>
      </w:pPr>
      <w:r>
        <w:rPr>
          <w:color w:val="CC0099"/>
        </w:rPr>
      </w:r>
    </w:p>
    <w:p>
      <w:pPr>
        <w:pStyle w:val="TextBody"/>
        <w:jc w:val="center"/>
        <w:rPr>
          <w:color w:val="CC0099"/>
          <w:u w:val="single"/>
        </w:rPr>
      </w:pPr>
      <w:r>
        <w:rPr>
          <w:color w:val="CC0099"/>
          <w:u w:val="single"/>
        </w:rPr>
      </w:r>
    </w:p>
    <w:p>
      <w:pPr>
        <w:pStyle w:val="TextBody"/>
        <w:rPr>
          <w:color w:val="CC0099"/>
          <w:u w:val="single"/>
        </w:rPr>
      </w:pPr>
      <w:r>
        <w:rPr>
          <w:color w:val="CC0099"/>
          <w:u w:val="single"/>
        </w:rPr>
      </w:r>
    </w:p>
    <w:p>
      <w:pPr>
        <w:pStyle w:val="TextBody"/>
        <w:rPr>
          <w:color w:val="CC0099"/>
        </w:rPr>
      </w:pPr>
      <w:r>
        <w:rPr>
          <w:color w:val="CC0099"/>
        </w:rPr>
        <w:t>Freitag morgen: ENGEL DER LUFT</w:t>
      </w:r>
    </w:p>
    <w:p>
      <w:pPr>
        <w:pStyle w:val="TextBody"/>
        <w:rPr>
          <w:color w:val="CC0099"/>
          <w:u w:val="single"/>
        </w:rPr>
      </w:pPr>
      <w:r>
        <w:rPr>
          <w:color w:val="CC0099"/>
          <w:u w:val="single"/>
        </w:rPr>
      </w:r>
    </w:p>
    <w:p>
      <w:pPr>
        <w:pStyle w:val="TextBody"/>
        <w:rPr/>
      </w:pPr>
      <w:r>
        <w:rPr>
          <w:color w:val="CC0099"/>
        </w:rPr>
        <w:t>Und Jesus sprach: Diese KOMMUNION haltet mit dem ENGEL DER LUFT.</w:t>
        <w:br/>
        <w:br/>
        <w:t xml:space="preserve">ENGEL DER LUFT, TRITT EIN IN MEINE LUNGEN MIT MEINEM ATEM UND GIB DIE LUFT DES LEBENS MEINEM GANZEN KÖRPER, </w:t>
        <w:br/>
      </w:r>
      <w:r>
        <w:rPr/>
        <w:t>Der DU den Geruch süßduftender Felder ausbreitest, von Frühlingsgras nach Regen, von sich öffnenden Knospen der Rose von Sharon. Wir VEREHREN den HEILIGEN ATEM, der höher ist, als alle erschaffenen Dinge. Denn siehe, der ewige, höchste LICHTRAUM, wo die unzähligen Sterne regieren, ist die LUFT, die wir einatmen und die LUFT, die wir ausatmen.  Und im Augenblick zwischen Einatmen und Ausatmen liegen alle Mysterien des unendlichen Gartens verborgen.</w:t>
        <w:br/>
        <w:t>ENGEL DER LUFT, HEILIGER BOTE DER ERDENMUTTER, dringe tief in mich ein, wie die Schwalbe vom Himmel herabstürzt, damit ich das Geheimnis des Windes erfahre und die Musik der Sterne!</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color w:val="CC0099"/>
          <w:sz w:val="32"/>
          <w:szCs w:val="36"/>
        </w:rPr>
      </w:pPr>
      <w:r>
        <w:rPr>
          <w:rFonts w:cs="Times New Roman" w:ascii="Times New Roman" w:hAnsi="Times New Roman"/>
          <w:color w:val="CC0099"/>
          <w:sz w:val="32"/>
          <w:szCs w:val="36"/>
        </w:rPr>
      </w:r>
    </w:p>
    <w:p>
      <w:pPr>
        <w:pStyle w:val="TextBody"/>
        <w:jc w:val="center"/>
        <w:rPr/>
      </w:pPr>
      <w:r>
        <w:rPr>
          <w:rFonts w:cs="Times New Roman" w:ascii="Times New Roman" w:hAnsi="Times New Roman"/>
          <w:color w:val="CC0099"/>
          <w:sz w:val="32"/>
          <w:szCs w:val="36"/>
        </w:rPr>
        <w:t>Die KOMMUNIONEN mit den ENGELN DER ERDENMUTTER und DES HIMMELSVATERS</w:t>
        <w:br/>
      </w:r>
      <w:r>
        <w:rPr/>
        <w:t xml:space="preserve"> </w:t>
      </w:r>
    </w:p>
    <w:p>
      <w:pPr>
        <w:pStyle w:val="TextBody"/>
        <w:jc w:val="center"/>
        <w:rPr/>
      </w:pPr>
      <w:r>
        <w:rPr>
          <w:b w:val="false"/>
          <w:bCs w:val="false"/>
          <w:sz w:val="16"/>
        </w:rPr>
        <w:t>(nach "Die unbekannten Schriften der Essener" - Buch 2,</w:t>
        <w:br/>
        <w:t>Der Originaltext aus dem Aramäischen übersetzt von Dr.E.Bordeaux Székely, Neue Erde Verlag, S. 31ff)</w:t>
      </w:r>
      <w:r>
        <w:rPr>
          <w:b w:val="false"/>
          <w:bCs w:val="false"/>
          <w:sz w:val="16"/>
          <w:szCs w:val="36"/>
        </w:rPr>
        <w:br/>
        <w:br/>
      </w:r>
    </w:p>
    <w:p>
      <w:pPr>
        <w:pStyle w:val="TextBody"/>
        <w:rPr/>
      </w:pPr>
      <w:r>
        <w:rPr>
          <w:b w:val="false"/>
          <w:bCs w:val="false"/>
          <w:sz w:val="16"/>
          <w:szCs w:val="36"/>
        </w:rPr>
        <w:t>... Und es war am Ufer eines Flusses, da kamen die Mühseligen und Beladenen wieder zusammen, um Jesus aufzusuchen. Und Kindern gleich hatten sie alles WISSEN um die GÖTTLICHE ORDNUNG verloren, und  wie Kinder suchten sie ihren VATER, damit ER ihnen zeige, wo sie geirrt hatten, und sie wieder auf den rechten Weg leite. Und als die Sonne am Horizont aufging, sahen sie Jesus vom Berge herab auf sie zukommen, über Seinem Haupt den Glanz der emporsteigenden Sonne. Und Er hob Seine Hand, lächelte sie an und sagte: "Friede sei mit Euch."</w:t>
        <w:br/>
        <w:t>Aber sie schämten sich, Seinen Gruß zu erwidern, denn jeder hatte auf seine Weise den HEILIGEN LEHREN den Rücken gekehrt, und die Engel der ERDENMUTTER und des HIMMELSVATERS waren nicht bei ihnen. Und ein Mann schaute voller Seelenqual auf und sprach: "Meister, wir brauchen Deine WEISHEIT sehr. Denn wir wissen, was gut ist, und folgten doch dem Bösen. Wir wissen, dass wir mit den ENGELN des Tages und der Nacht leben müssen, um in das HIMMLISCHE KÖNIGREICH einzutreten, doch wir folgten den Wegen der Gottlosen. Das Licht des Tages scheint nur auf unsere Jagd nach Vergnügen und die Nacht fällt auf unsere sorglose Dumpfheit herab. Sage uns, Meister, wie können wir mit den ENGELN reden und in ihren HEILIGEN KREISEN verbleiben, damit das WISSEN um die GÖTTLICHE ORDNUNG mit steter Flamme in unseren HERZEN brennt?"</w:t>
        <w:br/>
        <w:br/>
      </w:r>
      <w:r>
        <w:rPr>
          <w:b w:val="false"/>
          <w:bCs w:val="false"/>
          <w:color w:val="CC0099"/>
          <w:sz w:val="16"/>
          <w:szCs w:val="36"/>
        </w:rPr>
        <w:t>Und Jesus sprach zu ihnen:</w:t>
        <w:br/>
        <w:br/>
        <w:t>"Die Augen zum HIMMEL zu heben, wenn die Augen aller Menschen zur Erde gerichtet sind,  ist nicht leicht.</w:t>
        <w:br/>
        <w:t>An den Füßen der ENGEL zu beten, wenn alle Menschen nur Ruhm und Reichtum ehren, ist nicht leicht.</w:t>
        <w:br/>
        <w:t>Aber das Schwerste von allem ist, die Gedanken der ENGEL zu denken, die Worte der ENGEL zu sprechen und wie die ENGEL zu handeln."</w:t>
        <w:br/>
      </w:r>
      <w:r>
        <w:rPr>
          <w:b w:val="false"/>
          <w:bCs w:val="false"/>
          <w:sz w:val="16"/>
          <w:szCs w:val="36"/>
        </w:rPr>
        <w:br/>
        <w:t>Und ein Mann sprach: "Aber Meister, wir sind nur Menschen, wir sind keine ENGEL. Wie können wir hoffen, auf ihren Wegen zu wandeln? Sage uns, was wir tun müssen!"</w:t>
        <w:br/>
        <w:br/>
      </w:r>
      <w:r>
        <w:rPr>
          <w:b w:val="false"/>
          <w:bCs w:val="false"/>
          <w:color w:val="CC0099"/>
          <w:sz w:val="16"/>
          <w:szCs w:val="36"/>
        </w:rPr>
        <w:t>Und Jesus sprach:</w:t>
        <w:br/>
        <w:t>"So wie der Sohn das Land seines Vaters erbt, so haben wir ein Heiliges Land geerbt von unseren Vätern. Dieses Land ist kein Feld, das man pflügen muss, sondern ein Stätte, auf die wir unseren HEILIGEN TEMPEL erbauen können.</w:t>
        <w:br/>
        <w:t xml:space="preserve">Und so wie ein Tempel Stein auf Stein errichtet werden muss, so will ich Euch zum Bau des HEILIGEN TEMPELS jene Steine geben, die wir ererbt haben von unseren Vätern und Vorvätern. </w:t>
        <w:br/>
        <w:br/>
      </w:r>
      <w:r>
        <w:rPr>
          <w:b w:val="false"/>
          <w:bCs w:val="false"/>
          <w:sz w:val="16"/>
          <w:szCs w:val="36"/>
        </w:rPr>
        <w:t>Und alle Menschen sammelten sich um Jesus und ihre Gesichter glühten vor Begier, Seine Worte zu hören. Und Er hob Sein Gesicht zur aufsteigenden Sonne und der Glanz ihres LICHTS füllte Seine Augen, als Er sprach:</w:t>
        <w:br/>
      </w:r>
      <w:r>
        <w:rPr>
          <w:b w:val="false"/>
          <w:bCs w:val="false"/>
          <w:color w:val="CC0099"/>
          <w:sz w:val="16"/>
          <w:szCs w:val="36"/>
        </w:rPr>
        <w:br/>
        <w:t>"Der HEILIGE TEMPEL kann nur durch die uralten KOMMUNIONEN erbaut werden,</w:t>
        <w:br/>
        <w:t xml:space="preserve"> jene, die gesprochen werden - jene, die gedacht werden - und jene, die gelebt werden. </w:t>
        <w:br/>
        <w:t xml:space="preserve">Denn werden sie nur vom Munde gesprochen, sind sie einem ausgestorbenem Bienenkorb gleich, </w:t>
        <w:br/>
        <w:t>den die Bienen verlassen haben und der keinen Honig mehr gibt.</w:t>
        <w:br/>
        <w:t>Die KOMMUNIONEN sind eine Brücke zwischen Menschen und ENGELN,</w:t>
        <w:br/>
        <w:t>und können wie ein Brücke nur in Geduld geschaffen werden,</w:t>
        <w:br/>
        <w:t xml:space="preserve">so wie die Brücke über den Fluss mit den Steinen gebaut wird, die am Ufer gefunden werden. </w:t>
        <w:br/>
        <w:br/>
        <w:t>Es sind vierzehn KOMMUNIONEN, sieben mit den ENGELN des HIMMELSVATERS</w:t>
        <w:br/>
        <w:t xml:space="preserve">und sieben mit den ENGELN der ERDENMUTTER. </w:t>
        <w:br/>
        <w:t xml:space="preserve">Und so wie die Wurzeln des Baumes sich in die Erde senken und genährt werden, </w:t>
        <w:br/>
        <w:t xml:space="preserve">und die Zweige des Baumes ihre Arme zum Himmel ausstrecken, </w:t>
        <w:br/>
        <w:t>so gleicht der Mensch einem Baumstamm, dessen Wurzeln tief in der Brust der ERDENMUTTER ruhen,</w:t>
      </w:r>
    </w:p>
    <w:p>
      <w:pPr>
        <w:pStyle w:val="TextBody"/>
        <w:rPr/>
      </w:pPr>
      <w:r>
        <w:rPr>
          <w:b w:val="false"/>
          <w:bCs w:val="false"/>
          <w:color w:val="CC0099"/>
          <w:sz w:val="16"/>
          <w:szCs w:val="36"/>
        </w:rPr>
        <w:t>und dessen Seele zu den hellen Sternen des HIMMELSVATERS aufsteigt.</w:t>
        <w:br/>
        <w:t>Und die Wurzeln des Baumes sind die ENGEL der ERDENMUTTER,</w:t>
        <w:br/>
        <w:t>und die Zweige des Baumes sind die ENGEL des HIMMELSVATERS.</w:t>
        <w:br/>
        <w:t>Und dies ist der HEILIGE LEBENSBAUM, der im MEER DER EWIGKEIT steht.</w:t>
        <w:br/>
        <w:br/>
      </w:r>
      <w:r>
        <w:rPr>
          <w:b w:val="false"/>
          <w:bCs w:val="false"/>
          <w:sz w:val="16"/>
          <w:szCs w:val="36"/>
        </w:rPr>
        <w:t>(Und hier folgen die KOMMUNIONEN mit den ENGELN der ERDENMUTTER und den ENGELN des HIMMELSVATERS, wie Jesus sie LEHRTE:</w:t>
        <w:br/>
        <w:br/>
        <w:t>Die Reihenfolge der Morgen - KOMMUNIONEN mit den ENGELN DER ERDENMUTTER nach Jesus ist:</w:t>
        <w:br/>
        <w:t xml:space="preserve">1. ENGEL DER SONNE,  2. ENGEL DES WASSERS, 3. ENGEL DER LUFT, 4. ENGEL DER ERDE (DES ERDBODENS), </w:t>
        <w:br/>
        <w:t>5. ENGEL DES LEBENS,  6. ENGEL DER FREUDE,  7. DIE ERDENMUTTER.</w:t>
        <w:br/>
      </w:r>
    </w:p>
    <w:p>
      <w:pPr>
        <w:pStyle w:val="TextBody"/>
        <w:rPr>
          <w:b w:val="false"/>
          <w:b w:val="false"/>
          <w:bCs w:val="false"/>
          <w:sz w:val="16"/>
          <w:szCs w:val="36"/>
        </w:rPr>
      </w:pPr>
      <w:r>
        <w:rPr>
          <w:b w:val="false"/>
          <w:bCs w:val="false"/>
          <w:sz w:val="16"/>
          <w:szCs w:val="36"/>
        </w:rPr>
        <w:t>Die Reihenfolge der Abend - KOMMUNIONEN mit den ENGELN DES HIMMELSVATERS nach Jesus ist:</w:t>
        <w:br/>
        <w:t xml:space="preserve">1. ENGEL DER KRAFT,  2. ENGEL DER LIEBE,  3. ENGEL DER WEISHEIT,  4. ENGEL DES EWIGEN LEBENS, </w:t>
        <w:br/>
        <w:t>5. ENGEL DER ARBEIT,  6. ENGEL DES FRIEDENS,  7. DER HIMMELSVATER.</w:t>
      </w:r>
    </w:p>
    <w:p>
      <w:pPr>
        <w:pStyle w:val="TextBody"/>
        <w:rPr>
          <w:b w:val="false"/>
          <w:b w:val="false"/>
          <w:bCs w:val="false"/>
          <w:sz w:val="16"/>
          <w:szCs w:val="36"/>
        </w:rPr>
      </w:pPr>
      <w:r>
        <w:rPr>
          <w:b w:val="false"/>
          <w:bCs w:val="false"/>
          <w:sz w:val="16"/>
          <w:szCs w:val="36"/>
        </w:rPr>
      </w:r>
    </w:p>
    <w:p>
      <w:pPr>
        <w:pStyle w:val="TextBody"/>
        <w:rPr>
          <w:i/>
          <w:i/>
          <w:iCs/>
        </w:rPr>
      </w:pPr>
      <w:r>
        <w:rPr>
          <w:b w:val="false"/>
          <w:bCs w:val="false"/>
          <w:sz w:val="16"/>
          <w:szCs w:val="36"/>
        </w:rPr>
        <w:t>Ich habe abweichend hiervon die Reihenfolge der anderen Versionen der Essener KOMMUNIONEN beibehalten, um keine Verwirrung zu erzeugen und eine kontinuierliche und nachvollziehbare Reihenfolge einzuhalten. Die WIRKUNG der KOMMUNIONEN bleibt dabei für Euch, ganz unabhängig von der Reihenfolge, in gleich starker KRAFT erhalten.)</w:t>
        <w:br/>
        <w:br/>
      </w:r>
    </w:p>
    <w:p>
      <w:pPr>
        <w:pStyle w:val="TextBody"/>
        <w:rPr/>
      </w:pPr>
      <w:r>
        <w:rPr>
          <w:b w:val="false"/>
          <w:bCs w:val="false"/>
          <w:color w:val="D60093"/>
        </w:rPr>
        <w:t>Dies sind die ESSENER MORGEN-KOMMUNIONEN mit der ERDENMUTTER und ihren ENGELN, welche die Worte des Jesus wiedergeben, mit denen Er den Menschenbrüdern und -schwestern, die dafür bereit waren, die KOMMUNIONEN erklärte.</w:t>
        <w:br/>
        <w:br/>
        <w:t xml:space="preserve">Bitte achte darauf, dass Du - wie Jesus und die Essener - während jeder KOMMUNION in der BEDINGUNGSLOSEN LIEBE bist, weil nur dann die volle WIRKUNG für Dich eintritt. Wenn Du nicht in der LIEBE bist, gehe zuvor in die LIEBE, indem Du an Dein HERZ-Chakra denkst und dabei in Gedanken die Worte sprichst: „Ich gehe in Resonanz zur BEDINGUNGSLOSEN LIEBE“. </w:t>
        <w:br/>
        <w:br/>
        <w:t>Sieh zu, dass Du Dir einübst, ebenso wie Jesus und die Essener, immer in der BEDINGUNGSLOSEN LIEBE zu sein. Dies allein wird Dein Leben auf zauberhafte Weise von Grund auf verändern und Deine spirituelle Entwicklung, aber auch Deine Persönlichkeitsentwicklung, im Laufe der Zeit vervollkommnen.</w:t>
        <w:br/>
        <w:br/>
        <w:t xml:space="preserve">Diese KOMMUNIONEN mit der MUTTER ERDE und ihren ENGELN waren die QUELLE, aus der die Essener ihre besondere Lebensweise ableiteten: </w:t>
        <w:br/>
        <w:t>Die vegetarische Ernährung, die Tierliebe, die Waschungen, die Sonnenbäder, das rhythmische Atmen usw., wie es von Zeitgenossen mit großer Bewunderung beschrieben wurde.</w:t>
        <w:br/>
        <w:t xml:space="preserve"> </w:t>
        <w:br/>
        <w:t>Die regelmäßige wöchentliche Wiederholung aller KOMMUNIONEN bewirkt, zusammen mit dem Visualisieren des Gesprochenen, dass ihre verändernde, erweiternde und ganzheitliche Wirkung zunehmend intensiviert wird. So kannst Du, wie einst die Essener, früher oder später, entsprechend Deiner Aufnahmefähigkeit und Ausdauer, Deiner HINGABE und der Entwicklung, die Du dabei für Dich zulässt, diese Energieströme in allen Ausdrucksformen Deines Bewusstseins nutzen und sie BEWUSST für Deine eigene höhere Evolution und die Evolution der Menschheit und des Planeten einsetzen.</w:t>
        <w:br/>
        <w:br/>
        <w:t xml:space="preserve">Wir stellen heute mit Erstaunen fest, dass die Beachtung der Essener KOMMUNIONEN eine WUNDERBARE GANZHEITLICHE WIRKUNG zeigt, denn die Schwingungsfrequenz des Einzelnen erhöht sich bereits innerhalb kurzer Zeit nach Beginn der Übungen so stark, wie man es zulässt und sich eingibt, dass also auf diese Weise eine sehr deutliche geistige Entwicklung stattfindet, in einer Intensität, die in der relativen Kürze der Zeit nicht anders erzielt werden könnte. </w:t>
        <w:br/>
      </w:r>
      <w:r>
        <w:rPr>
          <w:b w:val="false"/>
          <w:bCs w:val="false"/>
        </w:rPr>
        <w:t> </w:t>
        <w:br/>
      </w:r>
      <w:r>
        <w:rPr>
          <w:b w:val="false"/>
          <w:bCs w:val="false"/>
          <w:color w:val="D60093"/>
        </w:rPr>
        <w:t>DIES KANN UND WIRD HEUTE DIE HEILUNG UND EINHEIT DER MENSCHHEIT BEWIRKEN!</w:t>
        <w:br/>
      </w:r>
    </w:p>
    <w:p>
      <w:pPr>
        <w:pStyle w:val="TextBody"/>
        <w:rPr>
          <w:b w:val="false"/>
          <w:b w:val="false"/>
          <w:bCs w:val="false"/>
          <w:color w:val="D60093"/>
        </w:rPr>
      </w:pPr>
      <w:r>
        <w:rPr>
          <w:b w:val="false"/>
          <w:bCs w:val="false"/>
          <w:color w:val="D60093"/>
        </w:rPr>
        <w:t>Ich habe den Text der KOMMUNIONEN unserer heutigen Sprache näher gebracht, ohne dabei den Sinn der WORTE zu verändern.</w:t>
        <w:br/>
        <w:t>MARIA</w:t>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jc w:val="center"/>
        <w:rPr>
          <w:color w:val="000080"/>
        </w:rPr>
      </w:pPr>
      <w:r>
        <w:rPr>
          <w:color w:val="000080"/>
        </w:rPr>
        <w:t>Der LEBENSBAUM der ESSENER</w:t>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drawing>
          <wp:inline distT="0" distB="0" distL="0" distR="0">
            <wp:extent cx="3096260" cy="714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 r="-24" b="-10"/>
                    <a:stretch>
                      <a:fillRect/>
                    </a:stretch>
                  </pic:blipFill>
                  <pic:spPr bwMode="auto">
                    <a:xfrm>
                      <a:off x="0" y="0"/>
                      <a:ext cx="3096260" cy="7148830"/>
                    </a:xfrm>
                    <a:prstGeom prst="rect">
                      <a:avLst/>
                    </a:prstGeom>
                  </pic:spPr>
                </pic:pic>
              </a:graphicData>
            </a:graphic>
          </wp:inline>
        </w:drawing>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jc w:val="center"/>
        <w:rPr>
          <w:color w:val="000080"/>
        </w:rPr>
      </w:pPr>
      <w:r>
        <w:rPr>
          <w:color w:val="000080"/>
        </w:rPr>
        <w:t>Die ABEND- und MORGEN-KOMMUNIONEN</w:t>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drawing>
          <wp:inline distT="0" distB="0" distL="0" distR="0">
            <wp:extent cx="6178550" cy="644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178550" cy="6444615"/>
                    </a:xfrm>
                    <a:prstGeom prst="rect">
                      <a:avLst/>
                    </a:prstGeom>
                  </pic:spPr>
                </pic:pic>
              </a:graphicData>
            </a:graphic>
          </wp:inline>
        </w:drawing>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rPr>
          <w:b w:val="false"/>
          <w:b w:val="false"/>
          <w:bCs w:val="false"/>
          <w:color w:val="000080"/>
        </w:rPr>
      </w:pPr>
      <w:r>
        <w:rPr>
          <w:b w:val="false"/>
          <w:bCs w:val="false"/>
          <w:color w:val="000080"/>
        </w:rPr>
      </w:r>
    </w:p>
    <w:p>
      <w:pPr>
        <w:pStyle w:val="TextBody"/>
        <w:jc w:val="center"/>
        <w:rPr>
          <w:b w:val="false"/>
          <w:b w:val="false"/>
          <w:bCs w:val="false"/>
          <w:color w:val="000080"/>
        </w:rPr>
      </w:pPr>
      <w:r>
        <w:rPr>
          <w:b w:val="false"/>
          <w:bCs w:val="false"/>
          <w:color w:val="000080"/>
        </w:rPr>
      </w:r>
    </w:p>
    <w:p>
      <w:pPr>
        <w:pStyle w:val="TextBody"/>
        <w:rPr/>
      </w:pPr>
      <w:r>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D60093"/>
      </w:rPr>
    </w:pPr>
    <w:r>
      <w:rPr>
        <w:b/>
        <w:bCs/>
        <w:color w:val="D6009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CD009A"/>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2:05:00Z</dcterms:created>
  <dc:creator>MARIA</dc:creator>
  <dc:description/>
  <cp:keywords/>
  <dc:language>en-US</dc:language>
  <cp:lastModifiedBy>MARIA</cp:lastModifiedBy>
  <cp:lastPrinted>2008-08-12T03:17:00Z</cp:lastPrinted>
  <dcterms:modified xsi:type="dcterms:W3CDTF">2008-08-26T01:30:00Z</dcterms:modified>
  <cp:revision>102</cp:revision>
  <dc:subject/>
  <dc:title/>
</cp:coreProperties>
</file>