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color w:val="000080"/>
        </w:rPr>
      </w:pPr>
      <w:r>
        <w:rPr>
          <w:rFonts w:cs="Times New Roman" w:ascii="Times New Roman" w:hAnsi="Times New Roman"/>
          <w:color w:val="CC0099"/>
          <w:sz w:val="32"/>
          <w:szCs w:val="36"/>
        </w:rPr>
        <w:t>Die Abend-KOMMUNIONEN nach den Worten des Jesus:</w:t>
      </w:r>
      <w:r>
        <w:rPr>
          <w:b w:val="false"/>
          <w:bCs w:val="false"/>
          <w:sz w:val="16"/>
          <w:szCs w:val="36"/>
        </w:rPr>
        <w:br/>
      </w:r>
      <w:r>
        <w:rPr>
          <w:rFonts w:cs="Times New Roman" w:ascii="Times New Roman" w:hAnsi="Times New Roman"/>
          <w:color w:val="CC0099"/>
          <w:sz w:val="32"/>
          <w:szCs w:val="36"/>
        </w:rPr>
        <w:t xml:space="preserve"> </w:t>
      </w:r>
      <w:r>
        <w:rPr>
          <w:b w:val="false"/>
          <w:bCs w:val="false"/>
          <w:sz w:val="16"/>
          <w:szCs w:val="36"/>
        </w:rPr>
        <w:br/>
      </w:r>
      <w:r>
        <w:rPr>
          <w:rFonts w:cs="Times New Roman" w:ascii="Times New Roman" w:hAnsi="Times New Roman"/>
          <w:b w:val="false"/>
          <w:bCs w:val="false"/>
          <w:sz w:val="32"/>
        </w:rPr>
        <w:t>Die KOMMUNIONEN mit den ENGELN des HIMMELSVATERS</w:t>
      </w:r>
      <w:r>
        <w:rPr>
          <w:b w:val="false"/>
          <w:bCs w:val="false"/>
          <w:sz w:val="18"/>
        </w:rPr>
        <w:br/>
        <w:t>Diese Kommunionen gelten der LEBENSKRAFT des Körpers. Ihre sich steigernde Wirkung beruht auf der Verbindung zum GÖTTLICHEN SEIN, der HEILKRAFT der BEDINGUNGSLOSEN LIEBE und der Gedankenkraft, und dies kann auch zu einer zunehmenden Stärkung und Regenerierung</w:t>
        <w:br/>
        <w:t>aller Körperteile, -organe und -funktionen, der Nerven und Sinne, sowie</w:t>
        <w:br/>
        <w:t xml:space="preserve"> der geistigen Fähigkeiten führen, je nach Regelmäßigkeit, Intensität</w:t>
        <w:br/>
        <w:t xml:space="preserve"> und Dauer der persönlichen Hinwendung.</w:t>
      </w:r>
    </w:p>
    <w:p>
      <w:pPr>
        <w:pStyle w:val="Normal"/>
        <w:autoSpaceDE w:val="false"/>
        <w:jc w:val="center"/>
        <w:rPr/>
      </w:pPr>
      <w:r>
        <w:rPr>
          <w:b/>
          <w:bCs/>
          <w:color w:val="CC0099"/>
        </w:rPr>
        <w:br/>
        <w:t>Sprich vor jeder KOMMUNION die folgenden Worte,</w:t>
        <w:br/>
        <w:t xml:space="preserve"> konzentriere Dich dabei ganz bewusst auf</w:t>
        <w:br/>
        <w:t xml:space="preserve"> ihren Sinn und visualisiere alles</w:t>
        <w:br/>
        <w:t>Gesprochene und Gedachte:</w:t>
      </w:r>
      <w:r>
        <w:rPr>
          <w:color w:val="0000FF"/>
        </w:rPr>
        <w:br/>
      </w:r>
      <w:r>
        <w:rPr>
          <w:b/>
          <w:bCs/>
        </w:rPr>
        <w:br/>
      </w:r>
      <w:r>
        <w:rPr>
          <w:b/>
          <w:bCs/>
          <w:color w:val="D40092"/>
          <w:szCs w:val="20"/>
        </w:rPr>
        <w:t>“</w:t>
      </w:r>
      <w:r>
        <w:rPr>
          <w:b/>
          <w:bCs/>
          <w:color w:val="CD009A"/>
          <w:szCs w:val="20"/>
        </w:rPr>
        <w:t>Ich betrete den EWIGEN,</w:t>
      </w:r>
    </w:p>
    <w:p>
      <w:pPr>
        <w:pStyle w:val="Normal"/>
        <w:autoSpaceDE w:val="false"/>
        <w:jc w:val="center"/>
        <w:rPr>
          <w:b/>
          <w:b/>
          <w:bCs/>
          <w:color w:val="CD009A"/>
          <w:szCs w:val="20"/>
        </w:rPr>
      </w:pPr>
      <w:r>
        <w:rPr>
          <w:b/>
          <w:bCs/>
          <w:color w:val="CD009A"/>
          <w:szCs w:val="20"/>
        </w:rPr>
        <w:t>UNENDLICHEN GARTEN, in</w:t>
      </w:r>
    </w:p>
    <w:p>
      <w:pPr>
        <w:pStyle w:val="Heading1"/>
        <w:rPr/>
      </w:pPr>
      <w:r>
        <w:rPr/>
        <w:t>INNIGSTER, INNIGSTER LIEBE</w:t>
      </w:r>
    </w:p>
    <w:p>
      <w:pPr>
        <w:pStyle w:val="Normal"/>
        <w:autoSpaceDE w:val="false"/>
        <w:jc w:val="center"/>
        <w:rPr>
          <w:b/>
          <w:b/>
          <w:bCs/>
          <w:color w:val="CD009A"/>
          <w:szCs w:val="20"/>
        </w:rPr>
      </w:pPr>
      <w:r>
        <w:rPr>
          <w:b/>
          <w:bCs/>
          <w:color w:val="CD009A"/>
          <w:szCs w:val="20"/>
        </w:rPr>
        <w:t>EINS mit GOTT- VATER- MUTTER,</w:t>
      </w:r>
    </w:p>
    <w:p>
      <w:pPr>
        <w:pStyle w:val="Heading1"/>
        <w:rPr/>
      </w:pPr>
      <w:r>
        <w:rPr/>
        <w:t>EINS mit  der  ERDENMUTTER  und</w:t>
      </w:r>
    </w:p>
    <w:p>
      <w:pPr>
        <w:pStyle w:val="Normal"/>
        <w:autoSpaceDE w:val="false"/>
        <w:jc w:val="center"/>
        <w:rPr>
          <w:b/>
          <w:b/>
          <w:bCs/>
          <w:color w:val="CD009A"/>
          <w:szCs w:val="20"/>
        </w:rPr>
      </w:pPr>
      <w:r>
        <w:rPr>
          <w:b/>
          <w:bCs/>
          <w:color w:val="CD009A"/>
          <w:szCs w:val="20"/>
        </w:rPr>
        <w:t>meinen BRÜDERN und SCHWESTERN:</w:t>
      </w:r>
    </w:p>
    <w:p>
      <w:pPr>
        <w:pStyle w:val="Normal"/>
        <w:autoSpaceDE w:val="false"/>
        <w:jc w:val="center"/>
        <w:rPr>
          <w:b/>
          <w:b/>
          <w:bCs/>
          <w:color w:val="CD009A"/>
          <w:szCs w:val="20"/>
        </w:rPr>
      </w:pPr>
      <w:r>
        <w:rPr>
          <w:b/>
          <w:bCs/>
          <w:color w:val="CD009A"/>
          <w:szCs w:val="20"/>
        </w:rPr>
        <w:t>Allen Menschen,Tieren und Pflanzen und</w:t>
      </w:r>
    </w:p>
    <w:p>
      <w:pPr>
        <w:pStyle w:val="Normal"/>
        <w:autoSpaceDE w:val="false"/>
        <w:jc w:val="center"/>
        <w:rPr>
          <w:b/>
          <w:b/>
          <w:bCs/>
          <w:color w:val="CD009A"/>
          <w:szCs w:val="20"/>
        </w:rPr>
      </w:pPr>
      <w:r>
        <w:rPr>
          <w:b/>
          <w:bCs/>
          <w:color w:val="CD009A"/>
          <w:szCs w:val="20"/>
        </w:rPr>
        <w:t>sonstigen  Lebensformen  der  SCHÖPFUNG</w:t>
      </w:r>
    </w:p>
    <w:p>
      <w:pPr>
        <w:pStyle w:val="Normal"/>
        <w:autoSpaceDE w:val="false"/>
        <w:jc w:val="center"/>
        <w:rPr>
          <w:b/>
          <w:b/>
          <w:bCs/>
          <w:color w:val="CD009A"/>
          <w:szCs w:val="20"/>
        </w:rPr>
      </w:pPr>
      <w:r>
        <w:rPr>
          <w:b/>
          <w:bCs/>
          <w:color w:val="CD009A"/>
          <w:szCs w:val="20"/>
        </w:rPr>
        <w:t>in Ihrer unendlichen Vielfalt HIER und in AL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color w:val="CC0099"/>
        </w:rPr>
      </w:pPr>
      <w:r>
        <w:rPr>
          <w:color w:val="CD009A"/>
        </w:rPr>
        <w:t>Der HEILIGEN LEHRE DES LICHTS UND DER LIEBE.“</w:t>
      </w:r>
    </w:p>
    <w:p>
      <w:pPr>
        <w:pStyle w:val="TextBody"/>
        <w:jc w:val="center"/>
        <w:rPr>
          <w:color w:val="CC0099"/>
        </w:rPr>
      </w:pPr>
      <w:r>
        <w:rPr>
          <w:color w:val="CC0099"/>
        </w:rPr>
        <w:br/>
      </w:r>
    </w:p>
    <w:p>
      <w:pPr>
        <w:pStyle w:val="TextBody"/>
        <w:rPr/>
      </w:pPr>
      <w:r>
        <w:rPr>
          <w:color w:val="CC0099"/>
        </w:rPr>
        <w:t>Freitag abend: DAS HIMMLISCHE VATER-MUTTER</w:t>
        <w:br/>
        <w:br/>
        <w:t xml:space="preserve">Und Jesus sprach: "Und am Abend des Sabbath sagt diese Worte: </w:t>
        <w:br/>
        <w:br/>
        <w:t>GOTT-VATER-MUTTER UND ICH SIND EINS.</w:t>
      </w:r>
      <w:r>
        <w:rPr/>
        <w:t xml:space="preserve"> </w:t>
      </w:r>
      <w:r>
        <w:rPr>
          <w:color w:val="CC0099"/>
        </w:rPr>
        <w:t>VERBINDE DICH NUN MIT DEM HIMMLISCHEN VATER-MUTTER, DER-DIE IST, WAR und IMMER SEIN WIRD.</w:t>
        <w:br/>
        <w:br/>
        <w:t xml:space="preserve">O MÄCHTIGSTES SCHÖPFER-SEIN! DU ERSCHUFEST DIE HIMMLISCHEN ENGEL, UND DU OFFENBARTEST DIE HIMMLISCHEN GESETZE. DU BIST MEINE ZUFLUCHT UND MEINE  FESTUNG, DU BIST AUS DER EWIGKEIT! </w:t>
        <w:br/>
        <w:t>VATER-MUTTER, DU BIST ALLE ZEITEN HINDURCH UNSERE HEIMAT GEWESEN. BEVOR DU DIE BERGE GESCHAFFEN UND DIE ERDE GEBILDET HAST - VON EWIGKEIT ZU EWIGKEIT - BIST DU GOTT!</w:t>
      </w:r>
      <w:r>
        <w:rPr/>
        <w:br/>
        <w:t>WER hat die Wasser gemacht und WER die Pflanzen? WER hat dem Wind die Sturmwolken beigegeben, die schnellen und die flüchtigen?</w:t>
        <w:br/>
        <w:t xml:space="preserve">WER, O MÄCHTIGES SCHÖPFER-SEIN, ist der QUELL DES EWIGEN LEBENS in unseren Seelen? WER hat LICHT und Dunkelheit ERSCHAFFEN? WER hat den Schlaf geschenkt und den Reiz der wachen Stunden? WER breitet die Mittagszeit aus und die Mitternacht? DU, GROSSES SCHÖPFER-EINS! DU hast die ERDE gemacht durch DEINE KRAFT, Du hast die WELT eingerichtet durch DEINE WEISHEIT! Und DU hast die HIMMEL ausgebreitet durch Deine LIEBE. </w:t>
        <w:br/>
        <w:t xml:space="preserve">Enthülle mir, O HIMMLISCHES VATER-MUTTER, DEIN WESEN, DAS DIE MACHT ALLER ENGEL DEINES HIMMELREICHES IST! UNSTERBLICHKEIT und DIE HIMMLISCHE ORDNUNG hast Du uns geschenkt, O SCHÖPFER-EINS, und das Beste von allem, DEIN HEILIGES GESETZ! </w:t>
        <w:br/>
        <w:t xml:space="preserve">Ich will DEINE WERKE mit Gesängen der DANKBARKEIT preisen, unaufhörlich, im Wechsel der Zeiten. </w:t>
        <w:br/>
        <w:t>Mit dem Nahen des Tages umarme ich meine MUTTER, mit dem Kommen der Nacht vereinige ich mich mit meinem VATER, und mit dem scheidenden Abend und Morgen will ich mit jedem Atemzug IHRER INNEREN ORDNUNG folgen, und ich will diesen Bund nicht  brechen bis zum Ende der Zeit."</w:t>
        <w:br/>
        <w:br/>
      </w:r>
      <w:r>
        <w:rPr>
          <w:b w:val="false"/>
          <w:bCs w:val="false"/>
        </w:rPr>
        <w:t>Und über HIMMEL und ERDE lag eine große STILLE, und der FRIEDEN des HIMMELSVATERS und der ERDENMUTTER leuchtete über den Häuptern von Jesus und den Vielen.</w:t>
      </w:r>
      <w:r>
        <w:rPr>
          <w:b w:val="false"/>
          <w:bCs w:val="false"/>
          <w:i/>
          <w:iCs/>
        </w:rPr>
        <w:t xml:space="preserve"> </w:t>
      </w:r>
    </w:p>
    <w:p>
      <w:pPr>
        <w:pStyle w:val="TextBody"/>
        <w:rPr>
          <w:b w:val="false"/>
          <w:b w:val="false"/>
          <w:bCs w:val="false"/>
          <w:i/>
          <w:i/>
          <w:iCs/>
        </w:rPr>
      </w:pPr>
      <w:r>
        <w:rPr>
          <w:b w:val="false"/>
          <w:bCs w:val="false"/>
          <w:i/>
          <w:iCs/>
        </w:rPr>
      </w:r>
    </w:p>
    <w:p>
      <w:pPr>
        <w:pStyle w:val="TextBody"/>
        <w:jc w:val="center"/>
        <w:rPr/>
      </w:pPr>
      <w:r>
        <w:rPr>
          <w:i/>
          <w:iCs/>
        </w:rPr>
        <w:br/>
      </w:r>
      <w:r>
        <w:rPr>
          <w:color w:val="CC0099"/>
        </w:rPr>
        <w:t>Sprich vor der KOMMUNION die folgenden Worte,</w:t>
        <w:br/>
        <w:t xml:space="preserve"> konzentriere Dich dabei ganz bewusst auf</w:t>
        <w:br/>
        <w:t xml:space="preserve"> ihren Sinn und visualisiere alles</w:t>
        <w:br/>
        <w:t>Gesprochene und Gedachte:</w:t>
      </w:r>
      <w:r>
        <w:rPr/>
        <w:br/>
      </w:r>
      <w:r>
        <w:rPr>
          <w:b w:val="false"/>
          <w:bCs w:val="false"/>
        </w:rP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pPr>
      <w:r>
        <w:rPr>
          <w:color w:val="CC0099"/>
        </w:rPr>
        <w:t>Samstag abend: ENGEL DES EWIGEN LEBENS</w:t>
        <w:br/>
        <w:br/>
        <w:t>Und Jesus sprach: "Und nun haltet die KOMMUNION mit dem ENGEL DES EWIGEN LEBENS.</w:t>
        <w:br/>
        <w:br/>
        <w:t>ENGEL DES EWIGEN LEBENS, DER die BOTSCHAFT DER EWIGKEIT den Menschen bringt!</w:t>
      </w:r>
      <w:r>
        <w:rPr/>
        <w:t xml:space="preserve"> </w:t>
        <w:br/>
      </w:r>
      <w:r>
        <w:rPr>
          <w:color w:val="CC0099"/>
        </w:rPr>
        <w:t>Wer mit den ENGELN wandelt, soll durch DICH lernen, über den Wolken zu schweben, und seine Heimat soll im EWIGEN MEER sein, wo der GEHEILIGTE LEBENSBAUM steht!</w:t>
        <w:br/>
        <w:br/>
      </w:r>
      <w:r>
        <w:rPr/>
        <w:t xml:space="preserve">Wartet nicht, dass der Tod das große Geheimnis enthüllt. Wenn Ihr Euren HIMMELSVATER nicht kennt, solange Eure Füße im Staub gehen, wird es für Euch nichts als Schatten im künftigen Leben geben. </w:t>
        <w:br/>
        <w:t>Hier und jetzt wird das Geheimnis enthüllt! Hier und jetzt wird der Vorhang gehoben!</w:t>
        <w:br/>
        <w:t xml:space="preserve"> </w:t>
        <w:br/>
        <w:t>O Mensch, hab keine Furcht! Halte Dich fest an den Flügeln des ENGELS DES EWIGEN LEBENS und schwing Dich hinauf zu den Sternen, dem Mond und der Sonne und dem endlosen LICHT, die auf immer wiederholenden Runden auf ewig ihre Kreise ziehen, und fliege dem HIMMLISCHEN MEER DES EWIGEN LEBENS entgegen!"</w:t>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CC0099"/>
        </w:rPr>
      </w:pPr>
      <w:r>
        <w:rPr>
          <w:color w:val="CC0099"/>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i/>
          <w:i/>
          <w:iCs/>
        </w:rPr>
      </w:pPr>
      <w:r>
        <w:rPr>
          <w:color w:val="CC0099"/>
        </w:rPr>
        <w:t>Sonntag abend: ENGEL DER SCHÖPFERISCHEN ARBEIT</w:t>
        <w:br/>
        <w:br/>
        <w:t xml:space="preserve">Und Jesus sprach: "Und am Abend sagt diese Worte: </w:t>
        <w:br/>
        <w:br/>
        <w:t>ENGEL DER SCHÖPFERISCHEN ARBEIT, KOMM HERAB AUF DIE ERDE UND GIB ALLEN MENSCHEN IN FÜLLE!</w:t>
        <w:br/>
      </w:r>
      <w:r>
        <w:rPr/>
        <w:t xml:space="preserve">Nun schließ Deine Augen, und im Einschlafen verbinde Dich in mit dem ENGEL DER SCHÖPFERISCHEN ARBEIT, DER im Summen der Bienen singt, die unablässig den goldenen Honig bereiten; in der Flöte des Schäfers, der nicht ruht, damit seine Herde sich nicht verläuft; im Gesang der Jungfrau, wenn sie Hand an die Spindel legt. Und wenn Du glaubst, dass dieses in den Augen GOTTES nicht ebensoviel wiegt wie das erhabenste der Gebete, die vom höchsten Berge wiedertönen, dann irrst Du Dich sehr. </w:t>
        <w:br/>
        <w:t xml:space="preserve">Denn die ehrbare Arbeit demütiger Hände ist ein tägliches Dankgebet, und die Musik des Pfluges ist ein froher Gesang auf GOTT. Und denke an alle großartigen Dinge, die durch menschliche Arbeit geschaffen wurden, an die großen Meisterwerke der Kunst, Literatur, Wissenschaften, Geisteswissenschaften, und an alles, was der Mensch über die Natur hinaus entwickelt hatte, an die großen Werke, die von den vorausgegangenen Generationen hervorgebracht und von den heutigen geerbt wurden sowie an alle anderen Aspekte SCHÖPFERISCHER ARBEIT, und ERKENNE ihre Bedeutung und ihre überragende Rolle in der Entwicklung des Einzelnen. </w:t>
        <w:br/>
        <w:br/>
        <w:t>Nimm die Energien und Kräfte aus den SCHÖPFERISCHEN WERKEN der Menschheit, insbesondere aus allen Meisterwerken auf, um sie zu einem Teil Deines Bewusstseins werden zu lassen. Betrachte die unendlichen kreativen Werke der Bienen und anderer Lebensformen und nimm diese Gedanken mit hinein in Deinen Schlaf.</w:t>
        <w:br/>
        <w:br/>
        <w:t xml:space="preserve">Wer das Brot der Faulheit ißt, muss des Hungers sterben, denn ein Feld von Steinen kann nur Steine hervorbringen. Für ihn hat der Tag keinen Sinn und die Nacht ist voll böserTräume. </w:t>
        <w:br/>
        <w:t>Der Geist der Faulen ist voll vom Unkraut der Unzufriedenheit; wer aber mit dem ENGEL DER ARBEIT lebt, hat in sich ein immer fruchtbares Feld, wo Korn und Trauben und alle Arten süßduftender Kräuter und Blumen in Fülle wachsen.</w:t>
        <w:br/>
        <w:t xml:space="preserve"> </w:t>
        <w:br/>
        <w:t>Was Ihr sät, werdet Ihr ernten. Der Mann GOTTES, der seine AUFGABE fand, soll keinen anderen SEGEN erbitten!"</w:t>
        <w:br/>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r>
    </w:p>
    <w:p>
      <w:pPr>
        <w:pStyle w:val="TextBody"/>
        <w:rPr>
          <w:b w:val="false"/>
          <w:b w:val="false"/>
          <w:bCs w:val="false"/>
          <w:i/>
          <w:i/>
          <w:iCs/>
          <w:color w:val="CC0099"/>
          <w:u w:val="single"/>
        </w:rPr>
      </w:pPr>
      <w:r>
        <w:rPr>
          <w:b w:val="false"/>
          <w:bCs w:val="false"/>
          <w:i/>
          <w:iCs/>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Montag abend: ENGEL DES FRIEDENS</w:t>
        <w:br/>
      </w:r>
    </w:p>
    <w:p>
      <w:pPr>
        <w:pStyle w:val="TextBody"/>
        <w:rPr/>
      </w:pPr>
      <w:r>
        <w:rPr>
          <w:color w:val="CC0099"/>
        </w:rPr>
        <w:t>Und Jesus sprach: "Und am Abend sagt diese Worte:</w:t>
        <w:br/>
        <w:br/>
        <w:t xml:space="preserve">FRIEDE, FRIEDE, FRIEDE - ENGEL DES FRIEDENS, SEI IMMER BEI UNS! </w:t>
        <w:br/>
      </w:r>
      <w:r>
        <w:rPr/>
        <w:t>Haltet diese KOMMUNION mit dem ENGEL DES FRIEDENS, DESSEN KUSS RUHE schenkt und  dessen Antlitz der Oberfläche unbewegten Wassers gleicht, in dem sich der Mond spiegelt.</w:t>
        <w:br/>
        <w:t xml:space="preserve">Ich will FRIEDEN erbitten, dessen Atem freundlich ist und dessen Hand die zerfurchte Stirn glättet. Wo FRIEDEN regiert, da ist weder Hunger noch Durst, weder kalter noch heißer Wind, weder Alter noch Tod. </w:t>
        <w:br/>
        <w:t>Aber wer keinen FRIEDEN in seiner Seele hat, in dem gibt es keinen Platz, um den HEILIGEN TEMPEL zu bauen; denn wie sollte der Zimmermann bauen inmitten eines Wirbelwindes?</w:t>
        <w:br/>
        <w:t xml:space="preserve">Die Saat der Gewalt kann nur eine Ernte der Verzweiflung hervorbringen, und in ausgedörrtem Lehm kann nichts Lebendiges wachsen. </w:t>
        <w:br/>
        <w:t xml:space="preserve">Sucht denn den ENGEL DES FRIEDENS, DER wie der Morgenstern inmitten einer Wolke ist, wie der Mond, wenn er voll ist, wie ein heiliger Olivenbaum voller Knospen und wie die Sonne, die auf den Tempel des ALLERHÖCHSTEN scheint. </w:t>
        <w:br/>
        <w:t>FRIEDEN wohnt im HERZEN DER STILLE: SEI STILL UND WISSE, ICH BIN GOTT."</w:t>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b w:val="false"/>
          <w:b w:val="false"/>
          <w:bCs w:val="false"/>
          <w:color w:val="CC0099"/>
          <w:u w:val="single"/>
        </w:rPr>
      </w:pPr>
      <w:r>
        <w:rPr>
          <w:b w:val="false"/>
          <w:bCs w:val="false"/>
          <w:color w:val="CC0099"/>
          <w:u w:val="single"/>
        </w:rPr>
      </w:r>
    </w:p>
    <w:p>
      <w:pPr>
        <w:pStyle w:val="TextBody"/>
        <w:rPr>
          <w:b w:val="false"/>
          <w:b w:val="false"/>
          <w:bCs w:val="false"/>
          <w:color w:val="CC0099"/>
          <w:u w:val="single"/>
        </w:rPr>
      </w:pPr>
      <w:r>
        <w:rPr>
          <w:b w:val="false"/>
          <w:bCs w:val="false"/>
          <w:color w:val="CC0099"/>
          <w:u w:val="single"/>
        </w:rPr>
      </w:r>
    </w:p>
    <w:p>
      <w:pPr>
        <w:pStyle w:val="TextBody"/>
        <w:rPr>
          <w:color w:val="CC0099"/>
          <w:u w:val="single"/>
        </w:rPr>
      </w:pPr>
      <w:r>
        <w:rPr>
          <w:color w:val="CC0099"/>
          <w:u w:val="single"/>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pPr>
      <w:r>
        <w:rPr>
          <w:color w:val="CC0099"/>
        </w:rPr>
        <w:t>Dienstag abend: ENGEL DER KRAFT</w:t>
        <w:br/>
        <w:br/>
        <w:t>Und Jesus sprach: "Haltet diese KOMMUNION mit dem ENGEL DER KRAFT, DER die SONNE mit Hitze erfüllt und die Hand des Menschen in all SEINEN WERKEN führt!</w:t>
      </w:r>
      <w:r>
        <w:rPr>
          <w:b w:val="false"/>
          <w:bCs w:val="false"/>
          <w:color w:val="000080"/>
        </w:rPr>
        <w:t xml:space="preserve"> </w:t>
      </w:r>
      <w:r>
        <w:rPr>
          <w:color w:val="CC0099"/>
        </w:rPr>
        <w:t xml:space="preserve">Und so sagt am Abend diese Worte: </w:t>
        <w:br/>
        <w:br/>
        <w:t>ENGEL DER KRAFT, KOMM HERAB ZU MIR UND ERFÜLLE MEINE TATEN MIT KRAFT.</w:t>
      </w:r>
      <w:r>
        <w:rPr>
          <w:b w:val="false"/>
          <w:bCs w:val="false"/>
          <w:color w:val="000080"/>
        </w:rPr>
        <w:br/>
      </w:r>
      <w:r>
        <w:rPr/>
        <w:t xml:space="preserve">DEIN, O HIMMLISCHER VATER, war die KRAFT, als Du für jeden von uns und für Alle einen WEG bestimmtest. Durch Deine KRAFT werden meine Füße den Pfad des GESETZES beschreiten; durch Deine KRAFT werden meine Hände Deine WERKE tun! </w:t>
        <w:br/>
        <w:br/>
        <w:t xml:space="preserve">Möge der GOLDENE FLUSS DER KRAFT immer von DIR zu mir fließen und mein Körper sich immer DIR zuwenden, wie die Blume sich der Sonne zuwendet! Denn es gibt keine KRAFT außer der DES HIMMELSVATERS; alles übrige ist nur ein Traumgebilde aus Staub, eine Wolke, die an der Sonne vorbeizieht. </w:t>
        <w:br/>
        <w:t xml:space="preserve">Es gibt keinen Menschen, der Macht hat über den GEIST, noch Macht am Tage des Todes. </w:t>
        <w:br/>
        <w:t xml:space="preserve">Nur die MACHT, die von GOTT kommt, kann uns aus der Stadt des Todes heraustragen. </w:t>
        <w:br/>
        <w:t>Führe unserer Worte und Taten, ENGEL DER KRAFT, HEILIGER BOTE DES HIMMLISCHEN VATE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color w:val="CC0099"/>
          <w:u w:val="single"/>
        </w:rPr>
      </w:pPr>
      <w:r>
        <w:rPr>
          <w:i/>
          <w:iCs/>
          <w:color w:val="CC0099"/>
          <w:u w:val="single"/>
        </w:rPr>
      </w:r>
    </w:p>
    <w:p>
      <w:pPr>
        <w:pStyle w:val="TextBody"/>
        <w:jc w:val="center"/>
        <w:rPr>
          <w:color w:val="CC0099"/>
          <w:u w:val="single"/>
        </w:rPr>
      </w:pPr>
      <w:r>
        <w:rPr>
          <w:color w:val="CC0099"/>
          <w:u w:val="single"/>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br/>
      </w:r>
      <w:r>
        <w:rPr>
          <w:b w:val="false"/>
          <w:bCs w:val="false"/>
        </w:rP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Mittwoch abend: ENGEL DER LIEBE</w:t>
        <w:br/>
      </w:r>
    </w:p>
    <w:p>
      <w:pPr>
        <w:pStyle w:val="TextBody"/>
        <w:rPr>
          <w:i/>
          <w:i/>
          <w:iCs/>
        </w:rPr>
      </w:pPr>
      <w:r>
        <w:rPr>
          <w:color w:val="CC0099"/>
        </w:rPr>
        <w:t xml:space="preserve">Und Jesus sprach: "Und am Abend sagt diese Worte: </w:t>
        <w:br/>
        <w:br/>
        <w:t xml:space="preserve">ENGEL DER LIEBE, KOMM HERAB ZU MIR UND ERFÜLLE MICH MIT LIEBE! </w:t>
        <w:br/>
        <w:t>ENGEL DER LIEBE, DEINE HEILENDEN WASSER fließen in unendlichem Strom aus dem MEER DER EWIGKEIT. GELIEBTE, LASST UNS EINANDER LIEBEN: Denn die LIEBE kommt vom HIMMELSVATER, und jeder, der LIEBT, ist ein Kind HIMMLISCHER ORDNUNG und kennt die ENGEL! Denn ohne LIEBE ist das HERZ des Menschen ausgedörrt und gesprungen, wie der Boden eines trockenen Brunnens, und seine Worte sind leer wie ein hohler Kürbis.</w:t>
        <w:br/>
        <w:t xml:space="preserve"> </w:t>
        <w:br/>
      </w:r>
      <w:r>
        <w:rPr/>
        <w:t xml:space="preserve">Aber LIEBENDE WORTE sind wie eine Honigwabe süß für die Seele. LIEBENDE WORTE in eines Menschen Mund sind wie tiefe Wasser, und der QUELL DER LIEBE wie ein rauschender  Bach. Ja, es wurde in den alten Zeiten gesagt, Du sollst Deinen HIMMELSVATER LIEBEN aus ganzem HERZEN, aus ganzer SEELE und mit All Deinen Taten, und Du sollst Deine Brüder LIEBEN, wie Dich selbst. </w:t>
        <w:br/>
        <w:t xml:space="preserve">DER HIMMELSVATER IST LIEBE, und wer in der LIEBE wohnt, wohnt im HIMMELSVATER und der HIMMELSVATER in ihm. </w:t>
        <w:br/>
        <w:t xml:space="preserve">Er, der nicht LIEBT, gleicht einem Vogel, der aus dem Nest fiel und umherwandert; ihm schlägt die Ernte fehl, und das Wasser des Stromes schmeckt ihm bitter. </w:t>
        <w:br/>
        <w:t xml:space="preserve">Und wenn ein Mann sagt, ich liebe den HIMMELSVATER, aber hasse meinen Bruder, ist er ein Lügner; denn wer seinen Bruder nicht LIEBT, den er sehen kann, wie kann der seinen VATER LIEBEN, den er nicht sieht? </w:t>
        <w:br/>
        <w:t>So ERKENNEN wir die KINDER DES LICHTS: Sie wandeln mit dem ENGEL DER LIEBE, denn sie LIEBEN DEN HIMMELSVATER und sie LIEBEN ihre Brüder und halten das HEILIGE GESETZ. LIEBE ist stärker, als die Strömung reißenden Wassers, LIEBE ist stärker als der Tod.</w:t>
        <w:br/>
        <w:t>Denn durch die LIEBE werden GOTT-VATER-MUTTER, DIE ERDENMUTTER und der MENSCH EINS. LIEBE IST EWIG. LIEBE IST STÄRKER ALS DER TOD!"</w:t>
        <w:br/>
      </w:r>
    </w:p>
    <w:p>
      <w:pPr>
        <w:pStyle w:val="TextBody"/>
        <w:rPr>
          <w:i/>
          <w:i/>
          <w:iCs/>
          <w:color w:val="CC0099"/>
          <w:u w:val="single"/>
        </w:rPr>
      </w:pPr>
      <w:r>
        <w:rPr>
          <w:i/>
          <w:iCs/>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Donnerstag abend: ENGEL DER WEISHEIT</w:t>
        <w:br/>
      </w:r>
    </w:p>
    <w:p>
      <w:pPr>
        <w:pStyle w:val="TextBody"/>
        <w:rPr>
          <w:color w:val="CC0099"/>
          <w:u w:val="single"/>
        </w:rPr>
      </w:pPr>
      <w:r>
        <w:rPr>
          <w:color w:val="CC0099"/>
        </w:rPr>
        <w:t xml:space="preserve">Und Jesus sprach: </w:t>
        <w:br/>
        <w:br/>
        <w:t xml:space="preserve">"Diese KOMMUNION haltet mit dem ENGEL DER WEISHEIT, DER den Menschen von Furcht BEFREIT, sein HERZ weitet und sein Gewissen erleichtert. </w:t>
        <w:br/>
        <w:t xml:space="preserve">Die HEILIGE WEISHEIT, die ERKENNTNIS, die sich fortwährend wie eine Schriftrolle entfaltet, kommt jedoch nicht durch Lernen. Alle WEISHEIT kommt vom HIMMLISCHEN VATER und ist für immer mit IHM. </w:t>
        <w:br/>
      </w:r>
      <w:r>
        <w:rPr/>
        <w:br/>
        <w:t xml:space="preserve">Wer kann die Sandkörner zählen am Strand, die Regentropfen und die Tage der EWIGKEIT? Wer kann die Höhe des HIMMELS ermessen und die Breite der ERDE? </w:t>
        <w:br/>
        <w:t xml:space="preserve">Wer kann sagen, wo WEISHEIT begann? </w:t>
        <w:br/>
        <w:t xml:space="preserve">WEISHEIT wurde vor allen anderen Dingen geschaffen. Wer ohne WEISHEIT ist, gleicht dem, der zum Holz sagt, 'Erwache!' und zum stummen Gestein, 'Stehe auf und lehre!' Seine Worte sind leer und seine Taten schädlich, wie wenn ein Kind das Schwert seines Vaters schwingt und die Schärfe der Klinge nicht kennt. </w:t>
        <w:br/>
        <w:t xml:space="preserve">Aber der WEISHEIT Krone macht, dass FRIEDEN und vollkommene Gesundheit blühen, beide sind GOTTES Gaben. </w:t>
        <w:br/>
        <w:t xml:space="preserve">O Du, HIMMLISCHE ORDNUNG! Und Du, ENGEL der WEISHEIT! Ich will Dich und den HIMMLISCHEN VATER VEREHREN, durch DEN der Gedankenstrom in uns zum HIMMLISCHEN MEER DER EWIGKEIT fließt." </w:t>
      </w:r>
    </w:p>
    <w:p>
      <w:pPr>
        <w:pStyle w:val="TextBody"/>
        <w:rPr>
          <w:rFonts w:ascii="Times New Roman" w:hAnsi="Times New Roman" w:cs="Times New Roman"/>
          <w:color w:val="CC0099"/>
          <w:sz w:val="32"/>
          <w:szCs w:val="36"/>
          <w:u w:val="single"/>
        </w:rPr>
      </w:pPr>
      <w:r>
        <w:rPr>
          <w:rFonts w:cs="Times New Roman" w:ascii="Times New Roman" w:hAnsi="Times New Roman"/>
          <w:color w:val="CC0099"/>
          <w:sz w:val="32"/>
          <w:szCs w:val="36"/>
          <w:u w:val="single"/>
        </w:rPr>
      </w:r>
    </w:p>
    <w:p>
      <w:pPr>
        <w:pStyle w:val="TextBody"/>
        <w:rPr>
          <w:rFonts w:ascii="Times New Roman" w:hAnsi="Times New Roman" w:cs="Times New Roman"/>
          <w:color w:val="CC0099"/>
          <w:sz w:val="32"/>
          <w:szCs w:val="36"/>
        </w:rPr>
      </w:pPr>
      <w:r>
        <w:rPr>
          <w:rFonts w:cs="Times New Roman" w:ascii="Times New Roman" w:hAnsi="Times New Roman"/>
          <w:color w:val="CC0099"/>
          <w:sz w:val="32"/>
          <w:szCs w:val="36"/>
        </w:rPr>
      </w:r>
    </w:p>
    <w:p>
      <w:pPr>
        <w:pStyle w:val="TextBody"/>
        <w:rPr>
          <w:rFonts w:ascii="Times New Roman" w:hAnsi="Times New Roman" w:cs="Times New Roman"/>
          <w:color w:val="CC0099"/>
          <w:sz w:val="32"/>
          <w:szCs w:val="36"/>
        </w:rPr>
      </w:pPr>
      <w:r>
        <w:rPr>
          <w:rFonts w:cs="Times New Roman" w:ascii="Times New Roman" w:hAnsi="Times New Roman"/>
          <w:color w:val="CC0099"/>
          <w:sz w:val="32"/>
          <w:szCs w:val="36"/>
        </w:rPr>
      </w:r>
    </w:p>
    <w:p>
      <w:pPr>
        <w:pStyle w:val="TextBody"/>
        <w:rPr>
          <w:rFonts w:ascii="Times New Roman" w:hAnsi="Times New Roman" w:cs="Times New Roman"/>
          <w:color w:val="CC0099"/>
          <w:sz w:val="32"/>
          <w:szCs w:val="36"/>
        </w:rPr>
      </w:pPr>
      <w:r>
        <w:rPr>
          <w:rFonts w:cs="Times New Roman" w:ascii="Times New Roman" w:hAnsi="Times New Roman"/>
          <w:color w:val="CC0099"/>
          <w:sz w:val="32"/>
          <w:szCs w:val="36"/>
        </w:rPr>
      </w:r>
    </w:p>
    <w:p>
      <w:pPr>
        <w:pStyle w:val="TextBody"/>
        <w:rPr>
          <w:rFonts w:ascii="Times New Roman" w:hAnsi="Times New Roman" w:cs="Times New Roman"/>
          <w:color w:val="CC0099"/>
          <w:sz w:val="32"/>
          <w:szCs w:val="36"/>
        </w:rPr>
      </w:pPr>
      <w:r>
        <w:rPr>
          <w:rFonts w:cs="Times New Roman" w:ascii="Times New Roman" w:hAnsi="Times New Roman"/>
          <w:color w:val="CC0099"/>
          <w:sz w:val="32"/>
          <w:szCs w:val="36"/>
        </w:rPr>
      </w:r>
    </w:p>
    <w:p>
      <w:pPr>
        <w:pStyle w:val="TextBody"/>
        <w:rPr>
          <w:rFonts w:ascii="Times New Roman" w:hAnsi="Times New Roman" w:cs="Times New Roman"/>
          <w:color w:val="CC0099"/>
          <w:sz w:val="32"/>
          <w:szCs w:val="36"/>
        </w:rPr>
      </w:pPr>
      <w:r>
        <w:rPr>
          <w:rFonts w:cs="Times New Roman" w:ascii="Times New Roman" w:hAnsi="Times New Roman"/>
          <w:color w:val="CC0099"/>
          <w:sz w:val="32"/>
          <w:szCs w:val="36"/>
        </w:rPr>
      </w:r>
    </w:p>
    <w:p>
      <w:pPr>
        <w:pStyle w:val="TextBody"/>
        <w:rPr>
          <w:rFonts w:ascii="Times New Roman" w:hAnsi="Times New Roman" w:cs="Times New Roman"/>
          <w:color w:val="CC0099"/>
          <w:sz w:val="32"/>
          <w:szCs w:val="36"/>
        </w:rPr>
      </w:pPr>
      <w:r>
        <w:rPr>
          <w:rFonts w:cs="Times New Roman" w:ascii="Times New Roman" w:hAnsi="Times New Roman"/>
          <w:color w:val="CC0099"/>
          <w:sz w:val="32"/>
          <w:szCs w:val="36"/>
        </w:rPr>
      </w:r>
    </w:p>
    <w:p>
      <w:pPr>
        <w:pStyle w:val="TextBody"/>
        <w:rPr>
          <w:rFonts w:ascii="Times New Roman" w:hAnsi="Times New Roman" w:cs="Times New Roman"/>
          <w:color w:val="CC0099"/>
          <w:sz w:val="32"/>
          <w:szCs w:val="36"/>
        </w:rPr>
      </w:pPr>
      <w:r>
        <w:rPr>
          <w:rFonts w:cs="Times New Roman" w:ascii="Times New Roman" w:hAnsi="Times New Roman"/>
          <w:color w:val="CC0099"/>
          <w:sz w:val="32"/>
          <w:szCs w:val="36"/>
        </w:rPr>
      </w:r>
    </w:p>
    <w:p>
      <w:pPr>
        <w:pStyle w:val="TextBody"/>
        <w:jc w:val="center"/>
        <w:rPr/>
      </w:pPr>
      <w:r>
        <w:rPr>
          <w:rFonts w:cs="Times New Roman" w:ascii="Times New Roman" w:hAnsi="Times New Roman"/>
          <w:color w:val="CC0099"/>
          <w:sz w:val="32"/>
          <w:szCs w:val="36"/>
        </w:rPr>
        <w:t>Die KOMMUNIONEN mit den ENGELN DER ERDENMUTTER und DES HIMMELSVATERS</w:t>
        <w:br/>
      </w:r>
      <w:r>
        <w:rPr/>
        <w:t xml:space="preserve"> </w:t>
      </w:r>
    </w:p>
    <w:p>
      <w:pPr>
        <w:pStyle w:val="TextBody"/>
        <w:jc w:val="center"/>
        <w:rPr/>
      </w:pPr>
      <w:r>
        <w:rPr>
          <w:b w:val="false"/>
          <w:bCs w:val="false"/>
          <w:sz w:val="16"/>
        </w:rPr>
        <w:t>(nach "Die unbekannten Schriften der Essener" - Buch 2,</w:t>
        <w:br/>
        <w:t>Der Originaltext aus dem Aramäischen übersetzt von Dr.E.Bordeaux Székely, Neue Erde Verlag, S. 31ff)</w:t>
      </w:r>
      <w:r>
        <w:rPr>
          <w:b w:val="false"/>
          <w:bCs w:val="false"/>
          <w:sz w:val="16"/>
          <w:szCs w:val="36"/>
        </w:rPr>
        <w:br/>
        <w:br/>
      </w:r>
    </w:p>
    <w:p>
      <w:pPr>
        <w:pStyle w:val="TextBody"/>
        <w:rPr/>
      </w:pPr>
      <w:r>
        <w:rPr>
          <w:b w:val="false"/>
          <w:bCs w:val="false"/>
          <w:sz w:val="16"/>
          <w:szCs w:val="36"/>
        </w:rPr>
        <w:t>... Und es war am Ufer eines Flusses, da kamen die Mühseligen und Beladenen wieder zusammen, um Jesus aufzusuchen. Und Kindern gleich hatten sie alles WISSEN um die GÖTTLICHE ORDNUNG verloren, und  wie Kinder suchten sie ihren Vater, damit er ihnen zeige, wo sie geirrt hatten, und sie wieder auf den rechten Weg leite. Und als die Sonne am Horizont aufging, sahen sie Jesus vom Berge herab auf sie zukommen, über Seinem Haupt den Glanz der emporsteigenden Sonne. Und Er hob Seine Hand, lächelte sie an und sagte: "Friede sei mit Euch."</w:t>
        <w:br/>
        <w:t>Aber sie schämten sich, Seinen Gruß zu erwidern, denn jeder hatte auf seine Weise den HEILIGEN LEHREN den Rücken gekehrt, und die Engel der ERDENMUTTER und des HIMMELSVATERS waren nicht bei ihnen. Und ein Mann schaute voller Seelenqual auf und sürach: "Meister, wir brauchen Deine WEISHEIT sehr. Denn wir wissen, was gut ist, und folgten doch dem Bösen. Wir wissen, dass wir mit den ENGELN des Tages und der Nacht leben müssen, um in das HIMMLISCHE KÖNIGREICH einzutreten, doch wir folgten den Wegen der Gottlosen. Das Licht des Tages scheint nur auf unsere Jagd nach Vergnügen und die Nacht fällt auf unsere sorglose Dumpfheit herab. Sage uns, Meister, wie können wir mit den ENGELN reden und in ihren HEILIGEN KREISEN verbleiben, damit das WISSEN um die GÖTTLICHE ORDNUNG mit steter Flamme in unseren HERZEN brennt?"</w:t>
        <w:br/>
        <w:br/>
      </w:r>
      <w:r>
        <w:rPr>
          <w:b w:val="false"/>
          <w:bCs w:val="false"/>
          <w:color w:val="CC0099"/>
          <w:sz w:val="16"/>
          <w:szCs w:val="36"/>
        </w:rPr>
        <w:t>Und Jesus sprach zu ihnen:</w:t>
        <w:br/>
        <w:br/>
        <w:t>"Die Augen zum HIMMEL zu heben, wenn die Augen aller Menschen zur Erde gerichtet sind,  ist nicht leicht.</w:t>
        <w:br/>
        <w:t>An den Füßen der ENGEL zu beten, wenn alle Menschen nur Ruhm und Reichtum ehren, ist nicht leicht.</w:t>
        <w:br/>
        <w:t>Aber das Schwerste von allem ist, die Gedanken der ENGEL zu denken, die Worte der ENGEL zu sprechen und wie die ENGEL zu handeln."</w:t>
        <w:br/>
      </w:r>
      <w:r>
        <w:rPr>
          <w:b w:val="false"/>
          <w:bCs w:val="false"/>
          <w:sz w:val="16"/>
          <w:szCs w:val="36"/>
        </w:rPr>
        <w:br/>
        <w:t>Und ein Mann sprach: "Aber Meister, wir sind nur Menschen, wir sind keine ENGEL. Wie können wir hoffen, auf ihren Wegen zu wandeln? Sage uns, was wir tun müssen!"</w:t>
        <w:br/>
        <w:br/>
      </w:r>
      <w:r>
        <w:rPr>
          <w:b w:val="false"/>
          <w:bCs w:val="false"/>
          <w:color w:val="CC0099"/>
          <w:sz w:val="16"/>
          <w:szCs w:val="36"/>
        </w:rPr>
        <w:t>Und Jesus sprach:</w:t>
        <w:br/>
        <w:t>"So wie der Sohn das Land seines Vaters erbt, so haben wir ein Heiliges Land geerbt von unseren Vätern. Dies Land ist kein Feld, das man pflügen muss, sondern ein Stätte, auf die wir unseren HEILIGEN TEMPEL erbauen können.</w:t>
        <w:br/>
        <w:t xml:space="preserve">Und so wie ein Tempel Stein auf Stein errichtet werden muss, so will ich Euch zum Bau des HEILIGEN TEMPELS jene Steine geben, die wir ererbt haben von unseren Vätern und Vorvätern. </w:t>
        <w:br/>
        <w:br/>
      </w:r>
      <w:r>
        <w:rPr>
          <w:b w:val="false"/>
          <w:bCs w:val="false"/>
          <w:sz w:val="16"/>
          <w:szCs w:val="36"/>
        </w:rPr>
        <w:t>Und alle Menschen sammelten sich um Jesus und ihre Gesichter glühten vor Begier, Seine Worte zu hören. Und Er hob Sein Gesicht zur aufsteigenden Sonne und der Glanz ihres LICHTS füllte Seine Augen, als Er sprach:</w:t>
        <w:br/>
      </w:r>
      <w:r>
        <w:rPr>
          <w:b w:val="false"/>
          <w:bCs w:val="false"/>
          <w:color w:val="CC0099"/>
          <w:sz w:val="16"/>
          <w:szCs w:val="36"/>
        </w:rPr>
        <w:br/>
        <w:t>"Der HEILIGE TEMPEL kann nur durch die uralten KOMMUNIONEN erbaut werden,</w:t>
        <w:br/>
        <w:t xml:space="preserve"> jene, die gesprochen werden - jene, die gedacht werden - und jene, die gelebt werden. </w:t>
        <w:br/>
        <w:t xml:space="preserve">Denn werden sie nur vom Munde gesprochen, sind sie einem ausgestorbenem Bienenkorb gleich, </w:t>
        <w:br/>
        <w:t>den die Bienen verlassen haben und der keinen Honig mehr gibt.</w:t>
        <w:br/>
        <w:t>Die Kommunionen sind eine Brücke zwischen Menschen und ENGELN,</w:t>
        <w:br/>
        <w:t>und können wie ein Brücke nur in Geduld geschaffen werden,</w:t>
        <w:br/>
        <w:t xml:space="preserve">so wie die Brücke über den Fluss mit den Steinen gebaut wird, die am Ufer gefunden werden. </w:t>
        <w:br/>
        <w:br/>
        <w:t>Es sind vierzehn Kommunionen, sieben mit den ENGELN des HIMMELSVATERS</w:t>
        <w:br/>
        <w:t xml:space="preserve">und sieben mit den ENGELN der ERDENMUTTER. </w:t>
        <w:br/>
        <w:t xml:space="preserve">Und so wie die Wurzeln des Baumes sich in die Erde senken und genährt werden, </w:t>
        <w:br/>
        <w:t xml:space="preserve">und die Zweige des Baumes ihre Arme zm Himmel ausstrecken, </w:t>
        <w:br/>
        <w:t>so gleicht der Mensch einem Baumstamm, dessen Wurzeln tief in der Brust der ERDENMUTTER ruhen,</w:t>
      </w:r>
    </w:p>
    <w:p>
      <w:pPr>
        <w:pStyle w:val="TextBody"/>
        <w:rPr/>
      </w:pPr>
      <w:r>
        <w:rPr>
          <w:b w:val="false"/>
          <w:bCs w:val="false"/>
          <w:color w:val="CC0099"/>
          <w:sz w:val="16"/>
          <w:szCs w:val="36"/>
        </w:rPr>
        <w:t>und dessen Seele zu den hellen Sternen des HIMMELSVATERS aufsteigt.</w:t>
        <w:br/>
        <w:t>Und die Wurzeln des Baumes sind die ENGEL der ERDENMUTTER,</w:t>
        <w:br/>
        <w:t>und die Zweige des Baumes sind die ENGEL des HIMMELSVATERS.</w:t>
        <w:br/>
        <w:t>Und dies ist der HEILIGE LEBENSBAUM, der im MEER DER EWIGKEIT steht.</w:t>
        <w:br/>
        <w:br/>
      </w:r>
      <w:r>
        <w:rPr>
          <w:b w:val="false"/>
          <w:bCs w:val="false"/>
          <w:sz w:val="16"/>
          <w:szCs w:val="36"/>
        </w:rPr>
        <w:t>(Und hier folgen die KOMMUNIONEN mit den ENGELN der ERDENMUTTER und den ENGELN des HIMMELSVATERS, wie Jesus sie LEHRTE:</w:t>
        <w:br/>
        <w:br/>
        <w:t>Die Reihenfolge der Morgen - Kommunionen mit den ENGELN DER ERDENMUTTER nach Jesus ist:</w:t>
        <w:br/>
        <w:t xml:space="preserve">1. ENGEL DER SONNE,  2. ENGEL DES WASSERS, 3. ENGEL DER LUFT, 4. ENGEL DER ERDE (DES ERDBODENS), </w:t>
        <w:br/>
        <w:t>5. ENGEL DES LEBENS,  6. ENGEL DER FREUDE,  7. DIE ERDENMUTTER.</w:t>
        <w:br/>
      </w:r>
    </w:p>
    <w:p>
      <w:pPr>
        <w:pStyle w:val="TextBody"/>
        <w:rPr>
          <w:b w:val="false"/>
          <w:b w:val="false"/>
          <w:bCs w:val="false"/>
          <w:sz w:val="16"/>
          <w:szCs w:val="36"/>
        </w:rPr>
      </w:pPr>
      <w:r>
        <w:rPr>
          <w:b w:val="false"/>
          <w:bCs w:val="false"/>
          <w:sz w:val="16"/>
          <w:szCs w:val="36"/>
        </w:rPr>
        <w:t>Die Reihenfolge der Abend - Kommunionen mit den ENGELN DES HIMMELSVATERS nach Jesus ist:</w:t>
        <w:br/>
        <w:t xml:space="preserve">1. ENGEL DER KRAFT,  2. ENGEL DER LIEBE,  3. ENGEL DER WEISHEIT,  4. ENGEL DES EWIGEN LEBENS, </w:t>
        <w:br/>
        <w:t>5. ENGEL DER ARBEIT,  6. ENGEL DES FRIEDENS,  7. DER HIMMELSVATER.</w:t>
      </w:r>
    </w:p>
    <w:p>
      <w:pPr>
        <w:pStyle w:val="TextBody"/>
        <w:rPr>
          <w:b w:val="false"/>
          <w:b w:val="false"/>
          <w:bCs w:val="false"/>
          <w:sz w:val="16"/>
          <w:szCs w:val="36"/>
        </w:rPr>
      </w:pPr>
      <w:r>
        <w:rPr>
          <w:b w:val="false"/>
          <w:bCs w:val="false"/>
          <w:sz w:val="16"/>
          <w:szCs w:val="36"/>
        </w:rPr>
      </w:r>
    </w:p>
    <w:p>
      <w:pPr>
        <w:pStyle w:val="TextBody"/>
        <w:rPr>
          <w:b w:val="false"/>
          <w:b w:val="false"/>
          <w:bCs w:val="false"/>
          <w:sz w:val="16"/>
          <w:szCs w:val="36"/>
        </w:rPr>
      </w:pPr>
      <w:r>
        <w:rPr>
          <w:b w:val="false"/>
          <w:bCs w:val="false"/>
          <w:sz w:val="16"/>
          <w:szCs w:val="36"/>
        </w:rPr>
        <w:t>Ich habe abweichend hiervon die Reihenfolge der anderen Versionen der Essener KOMMUNIONEN beibehalten, um keine Verwirrung zu erzeugen und eine kontinuierliche und nachvollziehbare Reihenfolge einzuhalten. Die WIRKUNG der KOMMUNIONEN bleibt für Euch, ganz unabhängig von der Reihenfolge, in unveränderter KRAFT erhalten.</w:t>
      </w:r>
    </w:p>
    <w:p>
      <w:pPr>
        <w:pStyle w:val="TextBody"/>
        <w:rPr>
          <w:b w:val="false"/>
          <w:b w:val="false"/>
          <w:bCs w:val="false"/>
          <w:sz w:val="16"/>
          <w:szCs w:val="36"/>
        </w:rPr>
      </w:pPr>
      <w:r>
        <w:rPr>
          <w:b w:val="false"/>
          <w:bCs w:val="false"/>
          <w:sz w:val="16"/>
          <w:szCs w:val="36"/>
        </w:rPr>
      </w:r>
    </w:p>
    <w:p>
      <w:pPr>
        <w:pStyle w:val="TextBody"/>
        <w:rPr/>
      </w:pPr>
      <w:r>
        <w:rPr/>
      </w:r>
    </w:p>
    <w:p>
      <w:pPr>
        <w:pStyle w:val="TextBody"/>
        <w:rPr/>
      </w:pPr>
      <w:r>
        <w:rPr>
          <w:b w:val="false"/>
          <w:bCs w:val="false"/>
        </w:rPr>
        <w:t>Die Worte der ABEND-KOMMUNIONEN mit GOTT-VATER-MUTTER und SEINEN/ IHREN ENGELN habe  ich behutsam unserer heutigen Sprache und dem mir von GOTT vermitteltem WISSEN angepasst, gleichzeitig aber auch den Wortlaut der LEHREN des Jesus möglichst getreu eingefügt.</w:t>
        <w:br/>
        <w:br/>
        <w:t>Wenn Du diese KOMMUNIONEN machst, achte bitte unbedingt darauf, dass Du dabei in der BEDINGUNGSLOSEN LIEBE bist, weil nur dann die volle Wirkung dieser HEILIGEN HANDLUNG eintritt; andernfalls gehe zuvor in die BEDINGUNGSLOSE LIEBE, indem Du Dich Deinem HERZ-Chakra zuwendest und dabei in Gedanken sagst: „ICH GEHE IN RESONANZ ZUR BEDINGUNGSLOSEN LIEBE“.</w:t>
        <w:br/>
        <w:br/>
        <w:t xml:space="preserve">Mache es Dir zur Gewohnheit, immer in der BEDINGUNGSLOSEN LIEBE zu sein, indem Du Dein HERZ, Dein DENKEN und FÜHLEN beobachtest, und gegebenenfalls immer wieder nach obiger "Formel" in die LIEBE gehst, bis Du die LIEBE immer LEBST. Das LEBTEN auch die Essener. </w:t>
        <w:br/>
        <w:br/>
        <w:t>Dies allein wird Dein Leben auf zauberhafte Weise von Grund auf verändern und Deine spirituelle Entwicklung, wie auch Deine Persönlichkeitsentwicklung und Deine geistige, seelische und körperliche Gesundheit im Laufe der Zeit vervollkommnen - denn die LIEBE ist höchste HEILKRAFT!</w:t>
        <w:br/>
        <w:t>Du wirst dabei also auch bemerken können, dass Du Dich immer besser und besser fühlst.</w:t>
        <w:br/>
        <w:br/>
        <w:t>Du wirst aber auch bemerken, dass Du allmählich die Energien Deiner Gedanken und Gefühle spüren und ERKENNEN lernst. Dann wird Deine ARBEIT noch viel spannender.</w:t>
        <w:br/>
        <w:t xml:space="preserve"> </w:t>
        <w:br/>
        <w:t>Die zunehmende Wirkung der regelmäßigen wöchentlichen Wiederholung jeder dieser KOMMUNIONEN ermöglichte dem Essener früher oder später, entsprechend seiner Aufnahmefähigkeit, seiner Ausdauer und der Stufe seiner Entwicklung, diese Energieströme in allen Ausdrucksformen seines Bewusstseins zu nutzen und sie für seine eigene höhere Evolution, wie auch für die Evolution der Menschheit und des Planeten einzusetzen.</w:t>
      </w:r>
      <w:r>
        <w:rPr>
          <w:b w:val="false"/>
          <w:bCs w:val="false"/>
          <w:color w:val="D60093"/>
        </w:rPr>
        <w:t xml:space="preserve"> </w:t>
        <w:br/>
        <w:br/>
      </w:r>
      <w:r>
        <w:rPr>
          <w:b w:val="false"/>
          <w:bCs w:val="false"/>
        </w:rPr>
        <w:t>Die KOMMUNIONEN mit den KOSMISCHEN KRÄFTEN und die Betrachtungen der verschiedenen Seiten des FRIEDENS zeigten den Essenern, wie sie diese KRÄFTE in die Wirklichkeit ihres eigenen Lebens übertragen konnten. Vergleichbares finden wir in keinem anderen Weltbild. Es birgt in sich die WEISHEIT, BEOBACHTUNG und ERFAHRUNG von 8000 - 10000 Jahren. </w:t>
        <w:br/>
        <w:t> </w:t>
        <w:br/>
        <w:t>Die SELBSTENTWICKLUNG durch VEREINIGUNG MIT DEN KOSMISCHEN KRÄFTEN wird nicht bewirkt durch Zwang, Exerzitien oder Rituale – es ist LEBENDIGE, UNMITTELBAR ERKENNBARE ERFAHRUNG, die in den Menschen eine außerordentliche Veränderung bewirkt, und ganz besonders dann, wenn die Menschen in der BEDINGUNGSLOSE LIEBE leben! </w:t>
        <w:br/>
        <w:t> </w:t>
        <w:br/>
        <w:t>DIES WIRD AUCH HEUTE DIE ERZIEHUNG, HEILUNG UND EINHEIT DER MENSCHHEIT BEWIRKEN!</w:t>
      </w:r>
      <w:r>
        <w:rPr>
          <w:b w:val="false"/>
          <w:bCs w:val="false"/>
          <w:color w:val="D60093"/>
        </w:rPr>
        <w:br/>
        <w:br/>
      </w:r>
      <w:r>
        <w:rPr>
          <w:b w:val="false"/>
          <w:bCs w:val="false"/>
        </w:rPr>
        <w:t>MARIA</w:t>
      </w:r>
    </w:p>
    <w:p>
      <w:pPr>
        <w:pStyle w:val="TextBody"/>
        <w:rPr>
          <w:b w:val="false"/>
          <w:b w:val="false"/>
          <w:bCs w:val="false"/>
        </w:rPr>
      </w:pPr>
      <w:r>
        <w:rPr>
          <w:b w:val="false"/>
          <w:bCs w:val="false"/>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D60093"/>
      </w:rPr>
    </w:pPr>
    <w:r>
      <w:rPr>
        <w:b/>
        <w:bCs/>
        <w:color w:val="D6009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CD009A"/>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2:05:00Z</dcterms:created>
  <dc:creator>MARIA</dc:creator>
  <dc:description/>
  <cp:keywords/>
  <dc:language>en-US</dc:language>
  <cp:lastModifiedBy>MARIA</cp:lastModifiedBy>
  <cp:lastPrinted>2008-08-22T04:51:00Z</cp:lastPrinted>
  <dcterms:modified xsi:type="dcterms:W3CDTF">2008-08-26T02:00:00Z</dcterms:modified>
  <cp:revision>116</cp:revision>
  <dc:subject/>
  <dc:title/>
</cp:coreProperties>
</file>